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1257300" cy="1218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sz w:val="32"/>
          <w:szCs w:val="32"/>
        </w:rPr>
        <w:tab/>
        <w:tab/>
        <w:t xml:space="preserve">           </w:t>
      </w:r>
      <w:r>
        <w:rPr>
          <w:rFonts w:cs="Arial" w:ascii="Arial" w:hAnsi="Arial"/>
          <w:b/>
          <w:sz w:val="32"/>
          <w:szCs w:val="32"/>
        </w:rPr>
        <w:t xml:space="preserve">                             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ИЯ</w:t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  <w:t>ИВАНОВСКОГО СЕЛЬСОВЕТА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  <w:t xml:space="preserve">СОЛНЦЕВСКОГО РАЙОНА  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  <w:t>КУРСКОЙ ОБЛАСТИ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  <w:tab w:val="center" w:pos="4677" w:leader="none"/>
          <w:tab w:val="left" w:pos="8040" w:leader="none"/>
        </w:tabs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  <w:t>26.03.2018                ПОСТАНОВЛЕНИЕ</w:t>
        <w:tab/>
        <w:t>№25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постановление администрации Ивановского сельсовета Солнцевского района от 06.05.2013 года №40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eastAsia="ru-RU"/>
        </w:rPr>
        <w:t>«Об определении границ прилегающих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eastAsia="ru-RU"/>
        </w:rPr>
        <w:t>к некоторым организациям и объектам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eastAsia="ru-RU"/>
        </w:rPr>
        <w:t>территорий, на которых не допускается розничная продажа алкогольной продукции на территории муниципального образования «Ивановский сельсовет» Солнцевского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eastAsia="ru-RU"/>
        </w:rPr>
        <w:t>района Курской области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ru-RU"/>
        </w:rPr>
        <w:tab/>
        <w:t>В соответствии с Федеральным законом от 29.07.2017 №278-ФЗ «О внесении изменений в Федеральный закон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и отдельные законодательные акты Российской Федерации, а также на основании протеста прокурора Солнцевского района от 16.01.2018 №04-01-2018 на постановление администрации Ивановского сельсовета Солнцевского района от 06.05.2013 года №40 «Об определении границ прилегающих к некоторым организациям(учреждениям) и объектам территорий, на которых не допускается розничная продажа алкогольной продукции на территории Ивановского сельсовета Солнцевского района»,</w:t>
      </w:r>
      <w:r>
        <w:rPr>
          <w:rFonts w:cs="Arial" w:ascii="Arial" w:hAnsi="Arial"/>
          <w:color w:val="1E1E1E"/>
          <w:lang w:eastAsia="ru-RU"/>
        </w:rPr>
        <w:t xml:space="preserve"> администрация Ивановского сельсовета Солнцевского района Постановляет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ab/>
        <w:t xml:space="preserve">1.Внести в постановление администрации Ивановского сельсовета Солнцевского района от 06.05.2013г №40 </w:t>
      </w:r>
      <w:r>
        <w:rPr>
          <w:rFonts w:cs="Arial" w:ascii="Arial" w:hAnsi="Arial"/>
          <w:lang w:eastAsia="ru-RU"/>
        </w:rPr>
        <w:t>«Об определении границ прилегающих к некоторым организациям(учреждениям) и объектам территорий, на которых не допускается розничная продажа алкогольной продукции на территории Ивановского сельсовета Солнцевского района» следующие изменения и дополнения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lang w:eastAsia="ru-RU"/>
        </w:rPr>
        <w:tab/>
        <w:t>- п.6 после слов «сети Интернет» дополнить «сети Интернет, а также одновременно с официальным опубликованием муниципального правого акта об определении границ прилегающих территорий, информирует о нем расположенные на их территориях организации, осуществляющие розничную продажу алкогольной продукции, индивидуальных предпринимателей, осуществляющих розничную продажу пива, пивных напитков, сидра, пуаре, медовухи, а также организации осуществляющие розничную  продажу алкогольной продукции, предпринимателей, осуществляющих розничную продажу пива, пивных напитков, сидра, пуаре, медовухи, и признаваемые сельскохозяйственными товаропроизводителями организации, крестьянские (фермерские) хозяйства и индивидуальных предпринимателей, осуществляющих розничную продажи вина (игристого вина),при оказании этими организациями, крестьянскими (фермерскими) хозяйствами и индивидуальными предпринимателями услуг общественного питания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lang w:eastAsia="ru-RU"/>
        </w:rPr>
        <w:t>2. Настоящее постановление вступает в силу со дня его официального опубликования(обнародования).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cs="Arial" w:ascii="Arial" w:hAnsi="Arial"/>
          <w:color w:val="000000"/>
          <w:lang w:eastAsia="ru-RU"/>
        </w:rPr>
        <w:t>3 Контроль за исполнением настоящего постановления оставляю за собой.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b/>
          <w:bCs/>
          <w:color w:val="000000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br/>
        <w:br/>
      </w:r>
    </w:p>
    <w:p>
      <w:pPr>
        <w:pStyle w:val="Normal"/>
        <w:tabs>
          <w:tab w:val="clear" w:pos="708"/>
          <w:tab w:val="left" w:pos="5595" w:leader="none"/>
        </w:tabs>
        <w:suppressAutoHyphens w:val="false"/>
        <w:autoSpaceDE w:val="fals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Глава Ивановского сельсовета</w:t>
        <w:tab/>
        <w:t xml:space="preserve">                  Э.Г.Казаков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 w:before="0" w:after="200"/>
        <w:jc w:val="center"/>
        <w:rPr>
          <w:rFonts w:ascii="Calibri" w:hAnsi="Calibri" w:cs="Calibri"/>
          <w:color w:val="000000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ConsPlusTitle"/>
        <w:widowControl/>
        <w:rPr>
          <w:rFonts w:ascii="Calibri" w:hAnsi="Calibri" w:cs="Calibri"/>
          <w:color w:val="000000"/>
          <w:sz w:val="24"/>
          <w:szCs w:val="24"/>
          <w:lang w:eastAsia="ru-RU"/>
        </w:rPr>
      </w:pPr>
      <w:r>
        <w:rPr>
          <w:rFonts w:cs="Calibri" w:ascii="Calibri" w:hAnsi="Calibri"/>
          <w:color w:val="000000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05:00Z</dcterms:created>
  <dc:creator>Администратор</dc:creator>
  <dc:description/>
  <dc:language>en-US</dc:language>
  <cp:lastModifiedBy>Администратор</cp:lastModifiedBy>
  <cp:lastPrinted>2018-03-27T12:10:00Z</cp:lastPrinted>
  <dcterms:modified xsi:type="dcterms:W3CDTF">2018-03-27T09:14:00Z</dcterms:modified>
  <cp:revision>1</cp:revision>
  <dc:subject/>
  <dc:title/>
</cp:coreProperties>
</file>