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5285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АДМИНИСТРАЦИЯ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ИВАНОВСКОГО СЕЛЬСОВЕТА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СОЛНЦЕВСКОГО  РАЙОНА 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ПОСТАНОВЛЕНИЕ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6» марта 2018  г.                                                                                  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  Иван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вского района Курской области на 2018-2020 г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Считать утратившим силу   постановление администрации Ивановского сельсовета Солнцевского района Курской области от 29.12.2014 г. № 170 «Об утверждении муниципальной программы  «Развитие культуры   Ивановского сельсовета  Солнцевского района Курской области на 2015-2017 гг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муниципальную программу «Развитие культуры в Ивановском   сельсовете Солнцевского района Курской области на 2018-2020 гг.», согласно прилож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ind w:firstLine="708"/>
        <w:jc w:val="both"/>
        <w:rPr/>
      </w:pPr>
      <w:r>
        <w:rPr>
          <w:sz w:val="28"/>
          <w:szCs w:val="28"/>
        </w:rPr>
        <w:t>3. Начальнику отдела учета и отчетности Администрации Квасовой Ю.А. при формировании местного бюджета Ивановского  сельсовета на 2018 год и плановый период  на 2019-2020 годов предусмотреть ассигнования  на реализацию муниципальной программы «Развитие культуры в Ивановском   сельсовете Солнцевского района Курской области на 2018-2020 гг.»</w:t>
      </w:r>
    </w:p>
    <w:p>
      <w:pPr>
        <w:pStyle w:val="Style2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становить, что в ходе  реализации муниципальной программы «Развитие культуры в Ивановском   сельсовете Солнцевского района Курской области на 2018-2020 гг.»,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ся на правоотношения возникшие с 1 января 2018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вановского  сельсовета                                        Э.Г. Каза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 постановлению администрации  Ивановского  сельсовета Солнцевского района от  26.03.2018  № 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ая программа  </w:t>
        <w:br/>
        <w:t>«Развитие культуры в Ивановском  сельсовете Солнцевского района Курской области 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й программы «Развитие культуры в Ивановском  сельсовете Солнцевского района Курской области на 2018-2020</w:t>
      </w:r>
      <w:r>
        <w:rPr/>
        <w:t xml:space="preserve"> годы» (далее – Программа)  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9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Ивановского  сельсовета Солнцев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 КУК «Ивановский   ЦСДК» Солнцевского района Курской област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«Искусство»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значения, процент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овышение уровня удовлетворенности населения Ивановского  сельсовета Солнцевского района качеством предоставления муниципальных услуг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величение доли детей, привлекаемых к участию в творческих мероприятиях, в общем числе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0  годы, в один этап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в 2018 году составляет     1 052 583,00   рублей, в том числе: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объем ассигнований, источником которых является  местный бюджет,  составляет  1 052 583,00 рублей;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объем  ассигнований, источником финансового обеспечения которых является    областной бюджет,  составляет  _______  тыс. рублей.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подпрограмме 1. « Искусство» объем  ассигнований местного бюджета составляет 1 052 583,00  рублей.</w:t>
            </w:r>
          </w:p>
          <w:p>
            <w:pPr>
              <w:pStyle w:val="Normal"/>
              <w:spacing w:lineRule="auto" w:line="240" w:before="6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1 052 583,00 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888 195,00 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914 536,00 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крепление единого культурного простран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повышение качества управления и эффективности расходования бюджетных средств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величение уровня социального обеспечения работников культуры, финансовой поддержки творческих коллективов, социально значимых проек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bookmarkStart w:id="0" w:name="%25D0%25A0%25D0%25B0%25D0%25B7%25D0%25B4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. Общая характеристика сферы реализации муниципальной программы, основные проблемы и прогноз ее развития</w:t>
      </w:r>
      <w:bookmarkEnd w:id="0"/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реждения культуры Ивановского  сельсовета Солнцевского района располагают значительным культурным наследием, и имеет достаточный потенциал для её дальнейшего разви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культуры объединяет деятельность по сохранению объектов культурного наследия,  кинообслуживания населения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ы, происходящие в Ивановском   сельсовете, свидетельствуют, что культура  является активным участником социально-экономического развития. Программа предусматривает дальнейший рост её влияния на жизнь общества. Ивановский сельсовет обладает богатым историко-культурным потенциалом. Муниципальные учреждение культуры, которые находятся на территории Ивановского  сельсовета Солнцевского района предоставляют населению широкий спектр культурных услуг. 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 xml:space="preserve">Эти услуги направлены на удовлетворение эстетических потребностей людей и призн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и деятельности. Учреждения культуры находятся в шаговой доступности от населения, что открывает перед ними большие возможности. 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учреждений культуры специальным оборудованием, </w:t>
      </w:r>
      <w:r>
        <w:rPr>
          <w:spacing w:val="-2"/>
          <w:sz w:val="28"/>
          <w:szCs w:val="28"/>
        </w:rPr>
        <w:t xml:space="preserve">недостаточным развитием информационных технологий в сфере культуры. </w:t>
      </w:r>
      <w:r>
        <w:rPr>
          <w:sz w:val="28"/>
          <w:szCs w:val="28"/>
        </w:rPr>
        <w:t xml:space="preserve">Поэтому поддержка </w:t>
      </w:r>
      <w:r>
        <w:rPr>
          <w:spacing w:val="-1"/>
          <w:sz w:val="28"/>
          <w:szCs w:val="28"/>
        </w:rPr>
        <w:t xml:space="preserve">культуры остается актуальной задачей государственной политики, в том числе в </w:t>
      </w:r>
      <w:r>
        <w:rPr>
          <w:sz w:val="28"/>
          <w:szCs w:val="28"/>
        </w:rPr>
        <w:t xml:space="preserve">силу очевидной недостаточности выделяемых на эти цели ресурсов. </w:t>
      </w:r>
      <w:r>
        <w:rPr>
          <w:spacing w:val="-1"/>
          <w:sz w:val="28"/>
          <w:szCs w:val="28"/>
        </w:rPr>
        <w:t>Данные обстоятельства требуют перехода к качественно новому уровню функционирования отрасли культуры, включая библиотечное дело, культурно - досуговую деятельность, кинообслуживание,  а также значительному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креплению потенциала Ивановского  сельсовета Солнцевского района в сфере культу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оплощение такого подхода предполага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реодоление значительного отставания учреждений культуры области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музеев и библиотек;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ю мер по увеличению объемов негосударственных ресурсов, привлекаемых в сферу культуры; повышение эффективности управления отраслью культуры на всех уровнях 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" w:name="%25D0%25A0%25D0%25B0%25D0%25B7%25D0%25B4"/>
      <w:bookmarkStart w:id="2" w:name="%25D0%25A0%25D0%25B0%25D0%25B7%25D0%25B4"/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. Приоритеты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ее реализации</w:t>
      </w:r>
      <w:bookmarkEnd w:id="2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2.1. Приоритеты в сфере реализаци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муниципаль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ной программы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ы в сфере культуры установлены следующими документами и нормативными правовыми актами Российской Федерации, Курской области и  Солнцевского  райо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Российской Федерации от 9 октября 1992 г. № 3612-I "Основы законодательства Российской Федерации о культуре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9 декабря 1994 г. №78-ФЗ «О библиотечном дел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2 августа 1996 г. №126-ФЗ «О государственной поддержке кинематографии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ратегия социально-экономического развития Курской области на период до 2020 года, одобренная постановлением Курской областной Думы от 24 мая 2007 г. №381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sz w:val="28"/>
          <w:szCs w:val="28"/>
        </w:rPr>
        <w:t>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5 марта 2004 г. № 9-ЗКО «О культур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1 марта 2004 г. № 6-ЗКО «О библиотечном деле Курской област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29 декабря 2005 г. № 120-ЗКО «Об объектах культурного наследия Курской област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28 февраля 2011 г. №15-ЗКО «О программе социально-экономического развития Курской области на 2011-2015 год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еализация Программы будет осуществляться в соответствии со следующими основными приоритетами: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единого культурного пространства Ивановского  сельсовета Солнцевского района Курской области на основе духовно-нравственных ценностей и исторических традиций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максимальной доступности для широких слоев населения лучших образцов культуры и искусства; 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инновационного развития отрасли культуры, вывод ее на лидирующие позиции в области применения современных технологий; усиление присутствия учреждений культуры в цифровой среде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социального статуса работников культуры (уровень доходов, общественное признание), системы подготовки кадров и их социального обеспечения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дальнейшее развитие народного творчества, сферы кинообслуживания населения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рнизация библиотечной системы путём создания модельных библиотек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уровня комплектования книжных фондов общедоступных библиотек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работы культурно - досуговых учреждений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доступности населения области к услугам, оказываемым учреждениями культуры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бщение детей и молодёжи к культу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2.2. Цел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, задачи и ожидаемые результаты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лировка цели определяется приоритетами государственной политики и  ключевыми проблемами в рассматриваемой сф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данной цели предполагается посредством решения трёх взаимосвязанных и взаимодополняющих задач, отражающих установленные полномочия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органов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>в сфере куль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а 1. Сохранение культурного и исторического наследия народа, обеспечение доступа граждан к культурным ценност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указанных задач будет обеспечено посредством реализации подпрограм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«Учреждения культуры и мероприятия в сфере культуры и кинематографи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казание муниципальных услуг (выполнение работ) в сфере культуры, в которых будут задействованы: библиотеки, учреждения культурно - досугового тип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шение указанных задач и достижение главной цели Программы позволит к 2020 году достигнуть следующих основны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крепление единого культурного пространства Ивановского  сельсовета Солнцевского района Курской области, а также духовного единства и  социальной стаби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овышение качества муниципального управления и эффективности расходования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достижение необходимого уровня эффективности правового регулирования отрасл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выравнивание уровня доступности культурных благ независимо от размера доходов, социального статуса и места прожи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ёжи, инвалидов и ветеранов в активную социокультурную деятель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. Стимулирование потребления культурных бла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довлетворение потребностей различных категорий граждан Ивановского  сельсовета Солнцевского района Курской области в активном и полноценном отдыхе, приобщении к культурным ценнос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ейшими условиями успешной реализации Программы будут явля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внедрение эффективного контракта и доведение к 2020 году средней заработной платы работников учреждений культуры до средней заработной платы в  регион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овышение эффективности управления отраслью, внедрение программно-целевых механизмов на всех уровнях управления сферой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расширение использования современных информационно-коммуникационных технологий и электронных продуктов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создание условий для придания нового современного облика учреждениям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ривлечение внебюджетных источников финансирования для реализации проектов в сфере культу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2.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. Срок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и этапы реализаци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муниципаль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ной программы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осуществляться одним этапом с 2018 по 2020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bookmarkStart w:id="3" w:name="%25D0%25A0%25D0%25B0%25D0%25B7%25D0%25B4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3. Обобщенная характеристика основных мероприятий муниципальной программы</w:t>
      </w:r>
      <w:bookmarkEnd w:id="3"/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рамках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редполагается реализация основных мероприятий, выделенных в структуре подпрограмм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«Учреждения культуры и мероприятия в сфере культуры и кинематографии»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ля решения задач 1 и 2 по сохранению культурного и исторического наследия народа, обеспечению доступа граждан к культурным ценностям и участию в культурной жизни, реализации творческого потенциала населения предусматривается реализация подпрограмм: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реждения культуры и мероприятия в сфере культуры и кинематограф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у 1 «</w:t>
      </w:r>
      <w:r>
        <w:rPr>
          <w:rFonts w:eastAsia="Times New Roman" w:cs="Times New Roman" w:ascii="Times New Roman" w:hAnsi="Times New Roman"/>
          <w:sz w:val="28"/>
          <w:szCs w:val="28"/>
        </w:rPr>
        <w:t>Учреждения культуры и мероприятия в сфере культуры и кинематограф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 включает следующие основные меропри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хранение и развитие кинообслуживания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хранение и развитие традиционной народной культуры и нематериального культурного наслед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держка творческих инициатив населения, молодых дарований, а также организаций в сфере культуры, творческих союз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хранение и развитие творческого потенциала Ивановского  сельсовета Солнцевского 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крепление единого культурного простра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bookmarkStart w:id="4" w:name="%25D0%25A0%25D0%25B0%25D0%25B7%25D0%25B4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4. Прогноз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евых индикаторов и показателей муниципальной программы «Развитие культуры в Ивановском  сельсовете Солнцевского района Курской области на 2018- 2020 годы</w:t>
      </w:r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 характеризующие эффективность реализации программы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" w:name="%25D0%25A0%25D0%25B0%25D0%25B7%25D0%25B4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Главным результатом реализации Программы будет достижение поставленных целей, предоставление населению услуг в сфере культуры. Разработанные показатели и индикаторы позволят оценить эффективность реализации Программы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ные значения целевых индикаторов и показателей Программы указаны в приложении № 1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Приложение №1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к Программе на 2018-2020 годы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Прогнозируемые значения целевых индикаторов и показателей муниципальной программы «Развитие культуры в Ивановском   сельсовете Солнцевского района Курской области на 2018- 2020 годы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4"/>
        <w:gridCol w:w="1754"/>
        <w:gridCol w:w="2268"/>
        <w:gridCol w:w="993"/>
        <w:gridCol w:w="567"/>
        <w:gridCol w:w="567"/>
        <w:gridCol w:w="567"/>
        <w:gridCol w:w="567"/>
        <w:gridCol w:w="567"/>
        <w:gridCol w:w="708"/>
        <w:gridCol w:w="709"/>
        <w:gridCol w:w="709"/>
      </w:tblGrid>
      <w:tr>
        <w:trPr/>
        <w:tc>
          <w:tcPr>
            <w:tcW w:w="51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hanging="7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2268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индикаторов и показателей Программы</w:t>
            </w:r>
          </w:p>
        </w:tc>
        <w:tc>
          <w:tcPr>
            <w:tcW w:w="993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961" w:type="dxa"/>
            <w:gridSpan w:val="8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индикаторов и показателей Программы</w:t>
            </w:r>
          </w:p>
        </w:tc>
      </w:tr>
      <w:tr>
        <w:trPr>
          <w:trHeight w:val="839" w:hRule="atLeast"/>
        </w:trPr>
        <w:tc>
          <w:tcPr>
            <w:tcW w:w="51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rHeight w:val="822" w:hRule="atLeast"/>
        </w:trPr>
        <w:tc>
          <w:tcPr>
            <w:tcW w:w="51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Учреждения культуры и мероприятия в сфере культуры и кинематографии»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ённых мероприятий</w:t>
            </w:r>
          </w:p>
        </w:tc>
        <w:tc>
          <w:tcPr>
            <w:tcW w:w="9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7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7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1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намика количества участников (посетителей)мероприятий, количества зрителей к предыдущему отчётному периоду</w:t>
            </w:r>
          </w:p>
        </w:tc>
        <w:tc>
          <w:tcPr>
            <w:tcW w:w="9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чел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6" w:name="%25D0%25A0%25D0%25B0%25D0%25B7%25D0%25B4"/>
      <w:bookmarkStart w:id="7" w:name="%25D0%25A0%25D0%25B0%25D0%25B7%25D0%25B4"/>
      <w:bookmarkStart w:id="8" w:name="%25D0%25A0%25D0%25B0%25D0%25B7%25D0%25B4"/>
      <w:bookmarkStart w:id="9" w:name="%25D0%25A0%25D0%25B0%25D0%25B7%25D0%25B4"/>
      <w:bookmarkEnd w:id="8"/>
      <w:bookmarkEnd w:id="9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Финансирование программных мероприятий предусмотрено осуществлять за счёт средств местного бюджета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Общие затраты местного бюджета на реализацию мероприятий Программы составят 2 855,3   тыс. рублей, в том числе: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18 год –1 052 583,00 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19 год –888 195,00 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0 год –914 536,00  рублей;</w:t>
      </w:r>
    </w:p>
    <w:p>
      <w:pPr>
        <w:pStyle w:val="Normal"/>
        <w:spacing w:lineRule="auto" w:line="240" w:before="0" w:after="0"/>
        <w:ind w:firstLine="3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ёмы финансирования мероприятий Программы уточняются ежегодно. Ресурсное обеспечение для реализации муниципальной Программы, а также сроки и источники финансирования программных мероприятий по годам и в целом за весь период реализации приведены в приложении № 2 к настоящей Программ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Приложение № 2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6675</wp:posOffset>
                </wp:positionH>
                <wp:positionV relativeFrom="paragraph">
                  <wp:posOffset>311785</wp:posOffset>
                </wp:positionV>
                <wp:extent cx="5893435" cy="13493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044"/>
                              <w:gridCol w:w="1014"/>
                              <w:gridCol w:w="922"/>
                              <w:gridCol w:w="922"/>
                              <w:gridCol w:w="830"/>
                              <w:gridCol w:w="923"/>
                              <w:gridCol w:w="850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3044" w:type="dxa"/>
                                  <w:vMerge w:val="restart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точники финансирования и направления расходов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 2015-2017годы</w:t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gridSpan w:val="6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том числе по годам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4" w:type="dxa"/>
                                  <w:vMerge w:val="continue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4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 источников финансирования в том числе: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63,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7,8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3,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01,9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 052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88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1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4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63,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7,8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3,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01,9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 052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88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1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.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106.25pt;mso-wrap-distance-left:0pt;mso-wrap-distance-right:9.05pt;mso-wrap-distance-top:0pt;mso-wrap-distance-bottom:0pt;margin-top:24.55pt;mso-position-vertical-relative:text;margin-left:-5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-3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044"/>
                        <w:gridCol w:w="1014"/>
                        <w:gridCol w:w="922"/>
                        <w:gridCol w:w="922"/>
                        <w:gridCol w:w="830"/>
                        <w:gridCol w:w="923"/>
                        <w:gridCol w:w="850"/>
                        <w:gridCol w:w="851"/>
                      </w:tblGrid>
                      <w:tr>
                        <w:trPr/>
                        <w:tc>
                          <w:tcPr>
                            <w:tcW w:w="3044" w:type="dxa"/>
                            <w:vMerge w:val="restart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Источники финансирования и направления расходов</w:t>
                            </w:r>
                          </w:p>
                        </w:tc>
                        <w:tc>
                          <w:tcPr>
                            <w:tcW w:w="1014" w:type="dxa"/>
                            <w:vMerge w:val="restart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сего 2015-2017годы</w:t>
                            </w:r>
                          </w:p>
                        </w:tc>
                        <w:tc>
                          <w:tcPr>
                            <w:tcW w:w="5298" w:type="dxa"/>
                            <w:gridSpan w:val="6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 том числе по годам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4" w:type="dxa"/>
                            <w:vMerge w:val="continue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4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сего источников финансирования в том числе: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463,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257,8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503,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701,9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 052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88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1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4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естного бюджет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463,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257,8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503,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701,9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 052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88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.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2.1.</w:t>
      </w:r>
    </w:p>
    <w:p>
      <w:pPr>
        <w:pStyle w:val="Normal"/>
        <w:keepNext w:val="tru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Программе на 2018-2020 годы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42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9"/>
        <w:gridCol w:w="1777"/>
        <w:gridCol w:w="1808"/>
        <w:gridCol w:w="1080"/>
        <w:gridCol w:w="1257"/>
        <w:gridCol w:w="692"/>
        <w:gridCol w:w="692"/>
        <w:gridCol w:w="692"/>
        <w:gridCol w:w="2275"/>
      </w:tblGrid>
      <w:tr>
        <w:trPr>
          <w:trHeight w:val="655" w:hRule="atLeast"/>
        </w:trPr>
        <w:tc>
          <w:tcPr>
            <w:tcW w:w="359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7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08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точники финансирование </w:t>
            </w:r>
          </w:p>
        </w:tc>
        <w:tc>
          <w:tcPr>
            <w:tcW w:w="108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и выполнения</w:t>
            </w:r>
          </w:p>
        </w:tc>
        <w:tc>
          <w:tcPr>
            <w:tcW w:w="125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 финансирование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за исполнения</w:t>
            </w:r>
          </w:p>
        </w:tc>
      </w:tr>
      <w:tr>
        <w:trPr>
          <w:trHeight w:val="954" w:hRule="atLeast"/>
        </w:trPr>
        <w:tc>
          <w:tcPr>
            <w:tcW w:w="359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Ивановского  сельсовета </w:t>
            </w:r>
          </w:p>
        </w:tc>
      </w:tr>
      <w:tr>
        <w:trPr/>
        <w:tc>
          <w:tcPr>
            <w:tcW w:w="3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Учреждения культуры и мероприятии в сфере культуры и кинематографии»</w:t>
            </w:r>
          </w:p>
        </w:tc>
        <w:tc>
          <w:tcPr>
            <w:tcW w:w="1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муниципального образования  </w:t>
            </w:r>
          </w:p>
        </w:tc>
        <w:tc>
          <w:tcPr>
            <w:tcW w:w="1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-2020 годы</w:t>
            </w:r>
          </w:p>
        </w:tc>
        <w:tc>
          <w:tcPr>
            <w:tcW w:w="12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55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2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8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4,5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10" w:name="%25D0%25A0%25D0%25B0%25D0%25B7%25D0%25B4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.Методика оценки эффективности реализации программы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Оценка эффективности реализации Программы осуществляется муниципальным заказчиком программы по итогам ее исполнения за отчетный период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Источником информации для оценки эффективности реализации Программы являются муниципальные казенные учреждения культуры Ивановского 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Оценка осуществляется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Степень достижения за отчётный период запланированных значений целевых индикаторов и показателе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Оценка достижения запланированных результатов по каждому расчётному и базовому показателям за отчётный период измеряется на основании процентного сопоставления фактически достигнутых значений целевых индикаторов за отчётный период с их плановыми значениями за отчётный период по следующей формуле: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 х 100%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= Ф/П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- оценка достижения запланированных результат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 – фактически достигнутые значения целевых индикатор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- плановые зна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3.Уровень финансирования мероприятий за отчётный период мероприятий Программы от запланированных объём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уровня финансирования по каждому мероприятию за отчётный период измеряется на основании процентного сопоставления фактического финансирования за отчётный период с объёмами, предусмотренными Программой на соответствующий период, по следующей формул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ф х 100%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 = 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eastAsia="Times New Roman" w:cs="Times New Roman" w:ascii="Times New Roman" w:hAnsi="Times New Roman"/>
          <w:sz w:val="28"/>
          <w:szCs w:val="28"/>
        </w:rPr>
        <w:t>/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п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оценка уровня финансирования мероприятий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фактический уровень финансирования мероприятий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финансирования мероприятий, предусмотренных программо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Степень выполнения мероприятий Программы 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ф х100%</w:t>
      </w:r>
    </w:p>
    <w:p>
      <w:pPr>
        <w:pStyle w:val="Normal"/>
        <w:spacing w:lineRule="auto" w:line="240"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и=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eastAsia="Times New Roman" w:cs="Times New Roman" w:ascii="Times New Roman" w:hAnsi="Times New Roman"/>
          <w:sz w:val="28"/>
          <w:szCs w:val="28"/>
        </w:rPr>
        <w:t>/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П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– степень выполнения мероприятий программы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роприятий Программы ,запланированных на отчётный период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количество мероприятий Программы, запланированных на отчётный пери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. Управление и контроль реализации Программы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 Ивановского  сельсовета Солнцевского района Курской области несёт ответственность за реализацию и конечные результаты муниципальной программ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е казенные учреждения  культуры Администрации Ивановского  сельсовета вносят соответствующие изменения и дополнения в муниципальную программу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одовой отчет о ходе реализации и оценке эффективности муниципальной программы подготавливает ответственный исполнитель совместно с соисполнителями до 1 марта,  следующего за отчетным периодом и предоставляет главе Администрации Ивановского  сельсовета Солнцевского  район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Программы осуществляет Администрация  Ивановского  сельсовета Солнцевского района Курской области 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1276" w:gutter="0" w:header="0" w:top="568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1"/>
    <w:qFormat/>
    <w:rPr/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11">
    <w:name w:val=" Знак Знак1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21">
    <w:name w:val="Стиль2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Маркированный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Пункт Знак"/>
    <w:qFormat/>
    <w:rPr>
      <w:sz w:val="24"/>
      <w:szCs w:val="24"/>
    </w:rPr>
  </w:style>
  <w:style w:type="character" w:styleId="Longtext">
    <w:name w:val="long_text"/>
    <w:qFormat/>
    <w:rPr>
      <w:rFonts w:cs="Times New Roman"/>
    </w:rPr>
  </w:style>
  <w:style w:type="character" w:styleId="Style18">
    <w:name w:val="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Style20">
    <w:name w:val="Основной текст_"/>
    <w:basedOn w:val="1"/>
    <w:qFormat/>
    <w:rPr>
      <w:sz w:val="23"/>
      <w:szCs w:val="23"/>
      <w:shd w:fill="FFFFFF" w:val="clear"/>
      <w:lang w:bidi="ar-SA"/>
    </w:rPr>
  </w:style>
  <w:style w:type="character" w:styleId="12">
    <w:name w:val="Основной текст1"/>
    <w:basedOn w:val="Style20"/>
    <w:qFormat/>
    <w:rPr>
      <w:color w:val="000000"/>
      <w:spacing w:val="0"/>
      <w:w w:val="100"/>
      <w:position w:val="0"/>
      <w:sz w:val="23"/>
      <w:sz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5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left="0" w:right="0" w:firstLine="67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7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29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Маркированный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Пункт"/>
    <w:basedOn w:val="Normal"/>
    <w:qFormat/>
    <w:pPr>
      <w:spacing w:lineRule="auto" w:line="240" w:before="0" w:after="0"/>
      <w:ind w:left="1404" w:right="0" w:hanging="504"/>
      <w:jc w:val="both"/>
    </w:pPr>
    <w:rPr>
      <w:sz w:val="24"/>
      <w:szCs w:val="24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shd w:fill="4BACC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3">
    <w:name w:val="xl183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6:00Z</dcterms:created>
  <dc:creator>Admin</dc:creator>
  <dc:description/>
  <dc:language>en-US</dc:language>
  <cp:lastModifiedBy>бухгалтерия</cp:lastModifiedBy>
  <cp:lastPrinted>2018-03-28T15:44:00Z</cp:lastPrinted>
  <dcterms:modified xsi:type="dcterms:W3CDTF">2018-03-28T12:44:00Z</dcterms:modified>
  <cp:revision>3</cp:revision>
  <dc:subject/>
  <dc:title>Утверждена</dc:title>
</cp:coreProperties>
</file>