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ОБРАНИЕ ДЕПУТАТОВ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ИВАНОВСКОГО СЕЛЬСОВЕТА</w:t>
        <w:br/>
        <w:t xml:space="preserve">                           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37"/>
          <w:tab w:val="left" w:pos="6135" w:leader="none"/>
        </w:tabs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37"/>
          <w:tab w:val="left" w:pos="7980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3 апреля 2018 года</w:t>
        <w:tab/>
        <w:t>№15/4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годового отчета  об </w:t>
      </w:r>
    </w:p>
    <w:p>
      <w:pPr>
        <w:pStyle w:val="Normal"/>
        <w:rPr>
          <w:b/>
          <w:b/>
        </w:rPr>
      </w:pPr>
      <w:r>
        <w:rPr>
          <w:b/>
        </w:rPr>
        <w:t>исполнении бюджета муниципального</w:t>
      </w:r>
    </w:p>
    <w:p>
      <w:pPr>
        <w:pStyle w:val="Normal"/>
        <w:rPr/>
      </w:pPr>
      <w:r>
        <w:rPr>
          <w:b/>
        </w:rPr>
        <w:t>образования «Ивановский сельсовет</w:t>
      </w:r>
      <w:r>
        <w:rPr/>
        <w:t xml:space="preserve">» </w:t>
      </w:r>
    </w:p>
    <w:p>
      <w:pPr>
        <w:pStyle w:val="Normal"/>
        <w:rPr>
          <w:b/>
          <w:b/>
        </w:rPr>
      </w:pPr>
      <w:r>
        <w:rPr>
          <w:b/>
        </w:rPr>
        <w:t xml:space="preserve">Солнцевского района Кур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за 2017 год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ab/>
      </w:r>
    </w:p>
    <w:p>
      <w:pPr>
        <w:pStyle w:val="Normal"/>
        <w:ind w:firstLine="708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В соответствии со статьей  </w:t>
      </w:r>
      <w:r>
        <w:rPr/>
        <w:t>264.6 Бюджетного кодекса РФ,</w:t>
      </w:r>
      <w:r>
        <w:rPr>
          <w:bCs/>
          <w:color w:val="000000"/>
          <w:spacing w:val="-3"/>
        </w:rPr>
        <w:t xml:space="preserve"> со статьей 41 Устава муниципального образования «Ивановский сельсовет» Солнцевского района Курской области,</w:t>
      </w:r>
      <w:r>
        <w:rPr>
          <w:sz w:val="24"/>
          <w:szCs w:val="24"/>
        </w:rPr>
        <w:t xml:space="preserve"> </w:t>
      </w:r>
      <w:r>
        <w:rPr/>
        <w:t>положением «О бюджетном процессе в  Ивановском сельсовете Солнцевского района Курской области», С</w:t>
      </w:r>
      <w:r>
        <w:rPr>
          <w:bCs/>
          <w:color w:val="000000"/>
          <w:spacing w:val="-3"/>
        </w:rPr>
        <w:t xml:space="preserve">обрание депутатов Ивановского сельсовета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лнцевского района Курской области   </w:t>
      </w:r>
      <w:r>
        <w:rPr>
          <w:b/>
          <w:bCs/>
          <w:color w:val="000000"/>
          <w:spacing w:val="-3"/>
        </w:rPr>
        <w:t>РЕШИЛО:</w:t>
      </w: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ind w:firstLine="708"/>
        <w:jc w:val="both"/>
        <w:rPr/>
      </w:pPr>
      <w:r>
        <w:rPr/>
        <w:t xml:space="preserve">1.  Утвердить годовой отчет об исполнении бюджета муниципального   образования «Ивановский сельсовет» Солнцевского района Курской области за  2017 год по доходам в сумме 5 252 483 рубля 57 коп., по расходам в сумме </w:t>
      </w:r>
    </w:p>
    <w:p>
      <w:pPr>
        <w:pStyle w:val="Normal"/>
        <w:jc w:val="both"/>
        <w:rPr/>
      </w:pPr>
      <w:r>
        <w:rPr/>
        <w:t>3 769 279  рублей 00 коп., с превышением доходов  над расходами  (профицит бюджета) в сумме 1 483 204  рубля 57 копеек   и 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о источникам внутреннего финансирования дефицита бюджета муниципального образования «Ивановский сельсовет» Солнцевского района Курской области за 2017 год согласно приложению № 1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о поступлению доходов в бюджет муниципального образования «Ивановский сельсовет»Солнцевского района Курской области за 2017 год согласно приложению № 2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) по распределению бюджетных ассигнований  по разделам и подразделам, целевым статьям и видам расходов  классификации расходов бюджета муниципального образования «Ивановский сельсовет»Солнцевского района Курской области за 2017 год согласно приложению № 3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по ведомственной структуре расходов местного бюджета муниципального образования «Ивановский сельсовет» Солнцевского района Курской области за 2017 год согласно приложению № 4 (прилагается)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Настоящее решение вступает в силу со дня его подписания.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Председатель Собрания депутатов 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Ивановского сельсовета Солнцевского района </w:t>
      </w:r>
    </w:p>
    <w:p>
      <w:pPr>
        <w:pStyle w:val="Normal"/>
        <w:tabs>
          <w:tab w:val="clear" w:pos="737"/>
          <w:tab w:val="left" w:pos="6525" w:leader="none"/>
        </w:tabs>
        <w:ind w:firstLine="142"/>
        <w:jc w:val="both"/>
        <w:rPr/>
      </w:pPr>
      <w:r>
        <w:rPr>
          <w:color w:val="000000"/>
        </w:rPr>
        <w:tab/>
        <w:t xml:space="preserve">       С.Г. Кульпинова</w:t>
      </w:r>
    </w:p>
    <w:p>
      <w:pPr>
        <w:pStyle w:val="Normal"/>
        <w:tabs>
          <w:tab w:val="clear" w:pos="737"/>
          <w:tab w:val="left" w:pos="6525" w:leader="none"/>
        </w:tabs>
        <w:ind w:firstLine="142"/>
        <w:jc w:val="both"/>
        <w:rPr>
          <w:color w:val="000000"/>
        </w:rPr>
      </w:pPr>
      <w:r>
        <w:rPr>
          <w:color w:val="000000"/>
        </w:rPr>
        <w:t xml:space="preserve">Глава Ивановского сельсовета </w:t>
      </w:r>
    </w:p>
    <w:p>
      <w:pPr>
        <w:pStyle w:val="Normal"/>
        <w:tabs>
          <w:tab w:val="clear" w:pos="737"/>
          <w:tab w:val="left" w:pos="6525" w:leader="none"/>
        </w:tabs>
        <w:ind w:firstLine="142"/>
        <w:jc w:val="both"/>
        <w:rPr/>
      </w:pPr>
      <w:r>
        <w:rPr>
          <w:color w:val="000000"/>
        </w:rPr>
        <w:t>Солнцевского района                                                               Э.Г. Казаков</w:t>
      </w:r>
    </w:p>
    <w:p>
      <w:pPr>
        <w:pStyle w:val="Normal"/>
        <w:ind w:firstLine="87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525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Приложение №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к решению Собрания депутатов Ивановского сельсовета Солнцевского района Курской област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за 2017 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4.2018 года №15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ab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915" w:hRule="atLeast"/>
        </w:trPr>
        <w:tc>
          <w:tcPr>
            <w:tcW w:w="94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«Ивановс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Солнцевского района  Курской области  з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37"/>
          <w:tab w:val="left" w:pos="7980" w:leader="none"/>
          <w:tab w:val="right" w:pos="107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1692"/>
      </w:tblGrid>
      <w:tr>
        <w:trPr>
          <w:trHeight w:val="6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умма</w:t>
            </w:r>
            <w:r>
              <w:rPr>
                <w:sz w:val="26"/>
                <w:szCs w:val="26"/>
                <w:lang w:val="en-US"/>
              </w:rPr>
              <w:t xml:space="preserve">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>по учету средств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83 204,57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263 007,48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263 007,48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>средств бюдже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263 007,48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>средств бюджетов посел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263 007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9 802,91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</w:t>
              <w:br/>
              <w:t>бюдже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9 802,91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>средств бюдже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9 802,91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>средств бюджетов посел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9 802,91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0 000,00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jc w:val="center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jc w:val="center"/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28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Приложение № 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к  решению Собрания депутатов Ивановского сельсовета Солнцевского района Курской области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за 2017  год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13.04.2018 года №15/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Поступления доходов в  бюджет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«Ивановский сельсовет» Солнце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за 2017 год. </w:t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313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4557"/>
        <w:gridCol w:w="2077"/>
      </w:tblGrid>
      <w:tr>
        <w:trPr>
          <w:trHeight w:val="360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29 118,5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 101,48</w:t>
            </w:r>
          </w:p>
        </w:tc>
      </w:tr>
      <w:tr>
        <w:trPr>
          <w:trHeight w:val="40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101,48</w:t>
            </w:r>
          </w:p>
        </w:tc>
      </w:tr>
      <w:tr>
        <w:trPr>
          <w:trHeight w:val="70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. 227,2271 228 НК Р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675,48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 450,0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450,0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450,0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450,0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4 032,2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 929,36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929,36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10 150,7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 150,7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 посел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 150,7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0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952,1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0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 РФ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 934,8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934,8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934,8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934,8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923 365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90 666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10000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ом субъектов Российской Федерации и муниципальных образова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90 666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 026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 026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 64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 64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 70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 70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 70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 038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 038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038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1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1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1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18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 12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12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12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зврат остатков субсидий, субвенций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 12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120,0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52 483,57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28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к  решению Собрания депутатов Ивановского сельсовета Солнцевского района Курской области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за 2017 год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13.04.2018 года №15/4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ЦЕЛЕВЫМ СТАТЬЯМ И ВИДАМ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ЛАССИФИКАЦИИ РАСХОДОВ БЮДЖЕТА М.О «ИВАНОВСКИЙ СЕЛЬСОВЕТ» СОЛНЦЕВСКОГО РАЙОНА  КУ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220" w:leader="none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ab/>
        <w:t xml:space="preserve"> тыс. руб.</w:t>
      </w:r>
    </w:p>
    <w:p>
      <w:pPr>
        <w:pStyle w:val="Normal"/>
        <w:tabs>
          <w:tab w:val="clear" w:pos="737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708"/>
        <w:gridCol w:w="1560"/>
        <w:gridCol w:w="1275"/>
        <w:gridCol w:w="18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5" w:hanging="2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7 г.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69 279,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 391,38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С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С1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>
          <w:trHeight w:val="1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3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 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 выполнение функций  Администрации  Ивановского сельсовета Солнцев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 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 612,8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 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366,41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 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38,46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46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равопорядка на территории  муниципального образования «Ивановский сельсовет» Солнцевского района Курской области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ственной и личной безопасности граждан на территории Ивановского сельсов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 «Ивановский сельсовет»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29 11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9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9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9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 1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85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5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50,00</w:t>
            </w:r>
          </w:p>
        </w:tc>
      </w:tr>
      <w:tr>
        <w:trPr>
          <w:trHeight w:val="2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804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4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261,1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территорий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Ивановского сельсовет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2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Ивановском сельсовета» муниципальной программы «Защита населения и территории Ивановского сельсовет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эффективного повседневного функционирования системы гражданской обороны, защиты населения и территорий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 мероприятий по территориальной  обороне и гражданской обороне, защите населения  и территории   поселения от  чрезвычайных ситуаций  природного и техногенного 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625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 на территории Ивановского сельсовета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ети автомобильных дорог муниципальной программы на территории Ивановского сельсовета «Развитие транспортной системы, обеспечение перевозки пассажиров  на территории Ивановского сельсовета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, создание благоприятных условий для развития сети автомобильных дорог общего пользования местного значения на территории Ивановск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1 С14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1 С14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1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1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 14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1,00</w:t>
            </w:r>
          </w:p>
        </w:tc>
      </w:tr>
      <w:tr>
        <w:trPr>
          <w:trHeight w:val="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582,95</w:t>
            </w:r>
          </w:p>
        </w:tc>
      </w:tr>
      <w:tr>
        <w:trPr>
          <w:trHeight w:val="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82,95</w:t>
            </w:r>
          </w:p>
        </w:tc>
      </w:tr>
      <w:tr>
        <w:trPr>
          <w:trHeight w:val="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82,95</w:t>
            </w:r>
          </w:p>
        </w:tc>
      </w:tr>
      <w:tr>
        <w:trPr>
          <w:trHeight w:val="3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82,95</w:t>
            </w:r>
          </w:p>
        </w:tc>
      </w:tr>
      <w:tr>
        <w:trPr>
          <w:trHeight w:val="3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82,95</w:t>
            </w:r>
          </w:p>
        </w:tc>
      </w:tr>
      <w:tr>
        <w:trPr>
          <w:trHeight w:val="2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 827,04</w:t>
            </w:r>
          </w:p>
        </w:tc>
      </w:tr>
      <w:tr>
        <w:trPr>
          <w:trHeight w:val="25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 827,04</w:t>
            </w:r>
          </w:p>
        </w:tc>
      </w:tr>
      <w:tr>
        <w:trPr>
          <w:trHeight w:val="4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Ивановском сельсовете Солнцевского района Курской области на 2017-2019 г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827,04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дпрограмма «Искусство»  муниципальной программы «Развитие культуры  в Ивановском сельсовете Солнцевского района Курской области на 2017-2019 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827,04</w:t>
            </w:r>
          </w:p>
        </w:tc>
      </w:tr>
      <w:tr>
        <w:trPr>
          <w:trHeight w:val="7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827,04</w:t>
            </w:r>
          </w:p>
        </w:tc>
      </w:tr>
      <w:tr>
        <w:trPr>
          <w:trHeight w:val="7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 за счет прочих субсид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13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 700,00</w:t>
            </w:r>
          </w:p>
        </w:tc>
      </w:tr>
      <w:tr>
        <w:trPr>
          <w:trHeight w:val="7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 за счет прочих субсид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700,00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901,95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00,31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00,31</w:t>
            </w:r>
          </w:p>
        </w:tc>
      </w:tr>
      <w:tr>
        <w:trPr>
          <w:trHeight w:val="6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00,31</w:t>
            </w:r>
          </w:p>
        </w:tc>
      </w:tr>
      <w:tr>
        <w:trPr>
          <w:trHeight w:val="352" w:hRule="atLeast"/>
        </w:trPr>
        <w:tc>
          <w:tcPr>
            <w:tcW w:w="45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8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Развитие мер социальной поддержки отдельных категорий граждан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 01 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организация  отдыха и оздоровление детей,молодёжи,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ёжью,организация отдыха и оздоровления детей,молодёжи,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С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С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2 0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37"/>
          <w:tab w:val="left" w:pos="60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28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брания депутатов Ивановского сельсовета Солнцевского района Курской области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за  2017 год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13.04.2018 года №15/4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04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МЕСТ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О «ИВАНОВСКИЙ СЕЛЬСОВЕТ» СОЛНЦЕВСКОГО РАЙОНА  КУ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17  год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460" w:leader="none"/>
          <w:tab w:val="left" w:pos="8880" w:leader="none"/>
          <w:tab w:val="right" w:pos="10184" w:leader="none"/>
        </w:tabs>
        <w:outlineLvl w:val="0"/>
        <w:rPr/>
      </w:pPr>
      <w:r>
        <w:rPr/>
        <w:tab/>
        <w:t xml:space="preserve">  </w:t>
      </w:r>
      <w:r>
        <w:rPr>
          <w:sz w:val="22"/>
          <w:szCs w:val="22"/>
        </w:rPr>
        <w:t>тыс. руб.</w:t>
      </w:r>
    </w:p>
    <w:p>
      <w:pPr>
        <w:pStyle w:val="Normal"/>
        <w:tabs>
          <w:tab w:val="clear" w:pos="737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708"/>
        <w:gridCol w:w="1560"/>
        <w:gridCol w:w="1275"/>
        <w:gridCol w:w="15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5" w:hanging="2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7 г.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69 279,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 391,38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С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С1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91,38</w:t>
            </w:r>
          </w:p>
        </w:tc>
      </w:tr>
      <w:tr>
        <w:trPr>
          <w:trHeight w:val="1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3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 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 выполнение функций  Администрации  Ивановского сельсовета Солнцев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 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946,67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 612,8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 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366,41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 14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38,46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46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равопорядка на территории  муниципального образования «Ивановский сельсовет» Солнцевского района Курской области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ственной и личной безопасности граждан на территории Ивановского сельсов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 «Ивановский сельсовет»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29 11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9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9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95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 1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85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5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50,00</w:t>
            </w:r>
          </w:p>
        </w:tc>
      </w:tr>
      <w:tr>
        <w:trPr>
          <w:trHeight w:val="2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38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804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 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4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261,1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территорий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Ивановского сельсовет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2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Ивановском сельсовета» муниципальной программы «Защита населения и территории Ивановского сельсовет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эффективного повседневного функционирования системы гражданской обороны, защиты населения и территорий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8,53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2,62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 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 мероприятий по территориальной  обороне и гражданской обороне, защите населения  и территории   поселения от  чрезвычайных ситуаций  природного и техногенного 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625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 на территории Ивановского сельсовета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ети автомобильных дорог муниципальной программы на территории Ивановского сельсовета «Развитие транспортной системы, обеспечение перевозки пассажиров  на территории Ивановского сельсовета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, создание благоприятных условий для развития сети автомобильных дорог общего пользования местного значения на территории Ивановск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1 С14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 01 С14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84,45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1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 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1,00</w:t>
            </w:r>
          </w:p>
        </w:tc>
      </w:tr>
      <w:tr>
        <w:trPr>
          <w:trHeight w:val="5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 14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1,00</w:t>
            </w:r>
          </w:p>
        </w:tc>
      </w:tr>
      <w:tr>
        <w:trPr>
          <w:trHeight w:val="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582,95</w:t>
            </w:r>
          </w:p>
        </w:tc>
      </w:tr>
      <w:tr>
        <w:trPr>
          <w:trHeight w:val="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582,95</w:t>
            </w:r>
          </w:p>
        </w:tc>
      </w:tr>
      <w:tr>
        <w:trPr>
          <w:trHeight w:val="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82,95</w:t>
            </w:r>
          </w:p>
        </w:tc>
      </w:tr>
      <w:tr>
        <w:trPr>
          <w:trHeight w:val="3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82,95</w:t>
            </w:r>
          </w:p>
        </w:tc>
      </w:tr>
      <w:tr>
        <w:trPr>
          <w:trHeight w:val="3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82,95</w:t>
            </w:r>
          </w:p>
        </w:tc>
      </w:tr>
      <w:tr>
        <w:trPr>
          <w:trHeight w:val="2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 827,04</w:t>
            </w:r>
          </w:p>
        </w:tc>
      </w:tr>
      <w:tr>
        <w:trPr>
          <w:trHeight w:val="25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 827,04</w:t>
            </w:r>
          </w:p>
        </w:tc>
      </w:tr>
      <w:tr>
        <w:trPr>
          <w:trHeight w:val="4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Ивановском сельсовете Солнцевского района Курской области на 2017-2019 г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827,04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дпрограмма «Искусство»  муниципальной программы «Развитие культуры  в Ивановском сельсовете Солнцевского района Курской области на 2017-2019 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827,04</w:t>
            </w:r>
          </w:p>
        </w:tc>
      </w:tr>
      <w:tr>
        <w:trPr>
          <w:trHeight w:val="7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827,04</w:t>
            </w:r>
          </w:p>
        </w:tc>
      </w:tr>
      <w:tr>
        <w:trPr>
          <w:trHeight w:val="7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 за счет прочих субсид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13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 700,00</w:t>
            </w:r>
          </w:p>
        </w:tc>
      </w:tr>
      <w:tr>
        <w:trPr>
          <w:trHeight w:val="7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 за счет прочих субсид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700,00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901,95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00,31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00,31</w:t>
            </w:r>
          </w:p>
        </w:tc>
      </w:tr>
      <w:tr>
        <w:trPr>
          <w:trHeight w:val="6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00,31</w:t>
            </w:r>
          </w:p>
        </w:tc>
      </w:tr>
      <w:tr>
        <w:trPr>
          <w:trHeight w:val="352" w:hRule="atLeast"/>
        </w:trPr>
        <w:tc>
          <w:tcPr>
            <w:tcW w:w="45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8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Развитие мер социальной поддержки отдельных категорий граждан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 01 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559,04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организация  отдыха и оздоровление детей,молодёжи,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ёжью,организация отдыха и оздоровления детей,молодёжи,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С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С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0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2 0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по Соглашению №1/4 от26.12.2016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37"/>
          <w:tab w:val="left" w:pos="573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2" w:right="650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4:00Z</dcterms:created>
  <dc:creator>Елена</dc:creator>
  <dc:description/>
  <cp:keywords/>
  <dc:language>en-US</dc:language>
  <cp:lastModifiedBy>Администратор</cp:lastModifiedBy>
  <cp:lastPrinted>2018-04-27T14:16:00Z</cp:lastPrinted>
  <dcterms:modified xsi:type="dcterms:W3CDTF">2018-04-27T11:17:00Z</dcterms:modified>
  <cp:revision>4</cp:revision>
  <dc:subject/>
  <dc:title>Экономика » Финансы » Областной бюджет</dc:title>
</cp:coreProperties>
</file>