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819" w:leader="none"/>
          <w:tab w:val="left" w:pos="8580" w:leader="none"/>
        </w:tabs>
        <w:rPr>
          <w:rFonts w:cs="Times New Roman"/>
          <w:sz w:val="32"/>
          <w:szCs w:val="32"/>
        </w:rPr>
      </w:pPr>
      <w:r>
        <w:rPr>
          <w:sz w:val="28"/>
          <w:szCs w:val="28"/>
        </w:rPr>
        <w:tab/>
        <w:t xml:space="preserve">           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125603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sz w:val="32"/>
          <w:szCs w:val="32"/>
        </w:rPr>
        <w:tab/>
        <w:tab/>
        <w:t xml:space="preserve">           </w:t>
      </w:r>
      <w:r>
        <w:rPr>
          <w:rFonts w:cs="Arial" w:ascii="Arial" w:hAnsi="Arial"/>
          <w:b/>
          <w:sz w:val="32"/>
          <w:szCs w:val="32"/>
        </w:rPr>
        <w:t xml:space="preserve">                             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Я</w:t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ИВАНОВСКОГОСЕЛЬСОВЕТА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СОЛНЦЕВСКОГО РАЙОНА КУРСКОЙ ОБЛАСТИ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2 октября 2018 года №8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Ивановского сельсовета Солнцевского района Курской области от 05 апреля 2018 года №33 «Об утверждении Плана противодействия коррупции в администрации Ивановского сельсовета Солнце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8-2020 годы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Национальным планом противодействия коррупции на 2018-2020 годы, утвержденным Указом Президента Российской Федерации от 29 июня 2018 года №378, в целях реализации Федерального закона от 25 декабря 2008 года №273-ФЗ «О противодействии коррупции», Закона Курской области от 11 ноября 2008 года №85-ЗКО «О противодействии коррупции в Курской области» Администрация Ивановского сельсовета Солнцевского района Кур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прилагаемые изменения, которые вносятся в постановление  </w:t>
      </w:r>
      <w:r>
        <w:rPr>
          <w:rFonts w:cs="Times New Roman"/>
          <w:sz w:val="28"/>
          <w:szCs w:val="28"/>
        </w:rPr>
        <w:t xml:space="preserve">Администрации Ивановского сельсовета Солнцевского района Курской области от 05 апреля 2018 года №33 «Об утверждении Плана противодействия коррупции в администрации Ивановского сельсовета Солнцевского района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18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Ива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лнцевского района                                                    Т.П.Никифор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октября  2018 г №8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28"/>
      <w:bookmarkEnd w:id="0"/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оторые вносятся в постановление Администрации Ивановского сельсовета Солнцевского района Курской области от 05 апреля 2018 года №33 «Об утверждении Плана противодействия коррупции в администрации Ивановского сельсовета Солнцевского района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2018-2020 г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дел 1 дополнить пунктами 1.3.14-1.3.16 следующего содержания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96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5"/>
        <w:gridCol w:w="2476"/>
        <w:gridCol w:w="2188"/>
        <w:gridCol w:w="1626"/>
        <w:gridCol w:w="2324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ведением личных дел лиц, замещающих муниципальные должности и должности муниципальной службы в Администрации Ивановского сельсовета Солнцевского района, в том числе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 в Администрации Ивановского сельсовета Солнцевского района Кур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,</w:t>
            </w:r>
          </w:p>
          <w:p>
            <w:pPr>
              <w:pStyle w:val="ConsPlusNormal"/>
              <w:ind w:firstLine="6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 свойственников - в 2-месячный срок после принятия Правительством РФ нормативного акта о внесении изменений в форму анкеты, представляемой при поступлении на муниципальную служб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ского сельсовета Солнцевского райо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а служебных совещаниях, отчета о выполнении плана противодействии коррупции в Администрации Ивановского сельсовета Солнцевск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еятельности по профилактике коррупционных и иных правонаруше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31 декабр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ского сельсовета Солнцевского райо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щественных обсуждений (с привлечением экспертного сообщества) проектов изменений и дополнений в план противодействия корруп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еятельности по профилактике коррупционных и иных правонаруше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 гг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ского сельсовета Солнцевского райо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)  в разделе 3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раздел  пунктами 3.1.2.-3.1.3,  3.2.2., </w:t>
      </w:r>
      <w:r>
        <w:rPr/>
        <w:t>следующего содержания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450"/>
        <w:gridCol w:w="2202"/>
        <w:gridCol w:w="1791"/>
        <w:gridCol w:w="2202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еспечение ежегодного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сключение фактов коррупции среди муниципальных служащи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8 – 2020 гг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ского сельсовета Солнцев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р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рганизация 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эффективности образовательных мероприят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г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ского сельсовета Солнцев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р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450"/>
        <w:gridCol w:w="2202"/>
        <w:gridCol w:w="1791"/>
        <w:gridCol w:w="2202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лечение представителей общественности, в том числе Общественной палаты Курской области, к участию в работе советов, комиссий, рабочих групп, органов местного самоуправления Ивановского сельсовета Солнцевского района»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сключение фактов коррупции среди муниципальных служащи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8 – 2020 гг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ского сельсовета Солнцевского райо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рской области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ами 3.3.4-3.3.5 следующего содержания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6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2323"/>
        <w:gridCol w:w="2129"/>
        <w:gridCol w:w="1347"/>
        <w:gridCol w:w="2479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тчета о выполнении, планов (программ) противодействия коррупции в, Администрации Солнцевского района  в информационно-телекоммуникационной сети «Интернет» на официальном сайте Администрации Солнцевского района Курской области в разделе «Антикоррупционная рубрика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результатах антикоррупционной работы в Администрации Ивановского сельсовета Солнцевского райо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февраля года, следующего за отчетным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ского сельсовета Солнцевского райо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введения требования об использовании специального программного обеспечения «Справки БК»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орядка предо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9 г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ского сельсовета Солнцевского райо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4.1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«</w:t>
      </w:r>
    </w:p>
    <w:tbl>
      <w:tblPr>
        <w:tblW w:w="96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77"/>
        <w:gridCol w:w="2375"/>
        <w:gridCol w:w="2219"/>
        <w:gridCol w:w="1333"/>
        <w:gridCol w:w="2535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3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проведение социологических исследований в целях оценки уровня коррупции в Администрации Ивановского сельсовета  Солнцевского района (с 2019 года - на основании методики, утвержденной Правительством Российской Федерации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коррупции и эффективности принимаемых антикоррупционных мер в Солнцевском район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0г.г.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января года, следующего за отчетны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ского сельсовета Солнцевского райо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ом 3.4.2 следующего содержания:</w:t>
      </w:r>
    </w:p>
    <w:p>
      <w:pPr>
        <w:pStyle w:val="ConsPlusNormal"/>
        <w:ind w:left="-142" w:firstLine="8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6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0"/>
        <w:gridCol w:w="2486"/>
        <w:gridCol w:w="2323"/>
        <w:gridCol w:w="1394"/>
        <w:gridCol w:w="2206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изация мониторинга эффективности деятельности Администрации Ивановского сельсовета Солнцевского района по профилактике коррупционных и иных правонарушений в соответствии с утвержденной методико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еятельности по профилактике коррупционных и иных правонаруш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0 г.г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Ивановского сельсовета Солнцевского района </w:t>
            </w:r>
          </w:p>
          <w:p>
            <w:pPr>
              <w:pStyle w:val="ConsPlusNormal"/>
              <w:ind w:hanging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47:00Z</dcterms:created>
  <dc:creator>татьяна Кузнецова</dc:creator>
  <dc:description/>
  <cp:keywords/>
  <dc:language>en-US</dc:language>
  <cp:lastModifiedBy>Администратор</cp:lastModifiedBy>
  <cp:lastPrinted>2018-10-22T15:34:00Z</cp:lastPrinted>
  <dcterms:modified xsi:type="dcterms:W3CDTF">2018-10-30T05:42:00Z</dcterms:modified>
  <cp:revision>21</cp:revision>
  <dc:subject/>
  <dc:title/>
</cp:coreProperties>
</file>