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ИВАНОВСКОГО СЕЛЬСОВЕТА</w:t>
        <w:br/>
        <w:t>СОЛНЦ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3 октября 2018 г. </w:t>
        <w:tab/>
        <w:t>№ 39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. Иванов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числ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и работ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тратах на их денежное 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Ивановский сельсов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лнцевского района  Курской области за 9 месяцев   2018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 численности муниципальных служащих и работников муниципальных учреждений и затратах на их денежное содержание муниципального образования « Ивановский сельсовет» Солнцевского района за 9 месяцев  2018 года  (согласно при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споряжение вступает в силу  со дня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О. Главы  Ивановского сельсовета                                Т.П. Никифорова</w:t>
        <w:tab/>
        <w:tab/>
        <w:t xml:space="preserve">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поряж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9 от 03.10.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ботников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тратах на их денежное 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 Иванов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в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45"/>
        <w:gridCol w:w="2457"/>
        <w:gridCol w:w="245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муниципальных служащих и работников муниципальных учреждений (ед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денежное содержание муниципальных служащих и работников муниципальных учрежд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Ивановского сельсове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Д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oggle2">
    <w:name w:val="toggle2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39:00Z</dcterms:created>
  <dc:creator>Admin</dc:creator>
  <dc:description/>
  <dc:language>en-US</dc:language>
  <cp:lastModifiedBy>бухгалтерия</cp:lastModifiedBy>
  <cp:lastPrinted>2018-10-05T14:39:00Z</cp:lastPrinted>
  <dcterms:modified xsi:type="dcterms:W3CDTF">2018-10-05T11:39:00Z</dcterms:modified>
  <cp:revision>2</cp:revision>
  <dc:subject/>
  <dc:title/>
</cp:coreProperties>
</file>