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19" w:leader="none"/>
          <w:tab w:val="left" w:pos="8580" w:leader="none"/>
        </w:tabs>
        <w:rPr>
          <w:rFonts w:cs="Times New Roman"/>
          <w:sz w:val="32"/>
          <w:szCs w:val="32"/>
        </w:rPr>
      </w:pPr>
      <w:r>
        <w:rPr>
          <w:sz w:val="28"/>
          <w:szCs w:val="28"/>
        </w:rPr>
        <w:tab/>
        <w:t xml:space="preserve">          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sz w:val="32"/>
          <w:szCs w:val="32"/>
        </w:rPr>
        <w:tab/>
        <w:tab/>
        <w:t xml:space="preserve">           </w:t>
      </w:r>
      <w:r>
        <w:rPr>
          <w:rFonts w:cs="Arial" w:ascii="Arial" w:hAnsi="Arial"/>
          <w:b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Я</w:t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ИВАНОВСКОГОСЕЛЬСОВЕТ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СОЛНЦЕВСКОГО РАЙОНА КУРСКОЙ ОБЛАСТИ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23 октября 2018  года №86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Иван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.03.2013 №19 «О порядке применения взыск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авонарушения на муниципальной служб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вановском сельсовете Солнц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3.08.2018 №30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Федеральным законом от 01.07.2017 №132-ФЗ «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нных правонарушений», на основании протеста прокуратуры Солнцевского района Курской области от 21.09.2018 №04-01-2018 Администрация Ивановского сельсовета Солнцевского района Кур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тме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Иван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Солнцевского района Курской области от 01.03.2013 №19 «О порядке применения взысканий за правонарушения на муниципальной служ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вановском сельсовете Солнцевского района», как незаконно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Ивановского сельсовета                                  Т.П.Никифоров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47:00Z</dcterms:created>
  <dc:creator>татьяна Кузнецова</dc:creator>
  <dc:description/>
  <cp:keywords/>
  <dc:language>en-US</dc:language>
  <cp:lastModifiedBy>Администратор</cp:lastModifiedBy>
  <cp:lastPrinted>2018-10-22T15:34:00Z</cp:lastPrinted>
  <dcterms:modified xsi:type="dcterms:W3CDTF">2018-10-29T05:23:00Z</dcterms:modified>
  <cp:revision>22</cp:revision>
  <dc:subject/>
  <dc:title/>
</cp:coreProperties>
</file>