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БРАНИЕ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ВАНОВСКОГО  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ЛНЦЕВСКОГО 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 22 июня 2020 года                                                     №38/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оложения о порядке присвоения и сохранения классных чинов муниципальной службы муниципальных служащих  Ивановского сельсовета  Солнцевского района Ку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о статьей 9.1 Федерального закона от 2 марта 2007 года № 25-ФЗ «О муниципальной службе в Российской Федерации», статьей 4.1 Закона Курской области от 13 июня 2007 года № 60-ЗКО «О муниципальной службе в Курской области» ( в редакции Законов Курской области от 28.03.2013 №21-ЗКО, от 31.03.2016 №18-ЗКО), Собрание депутатов Ивановского  сельсовета Солнцевского района Курской области РЕШИЛ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Утвердить прилагаемое Положение о порядке присвоения и сохранения классных чинов муниципальной службы муниципальных служащих  Ивановского сельсовета  Солнцевского района Курской обла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Настоящее реш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ван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лнцевского района Курской области                                   С.Г.Кульпи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.о.Главы Иванов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Солнцевского района Курской области                                    Т.П.Никифоров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м Собрания депутатов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вановского  сельсовет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лнцевск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  22.06.2020 года  №38/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ОРЯДКЕ ПРИСВОЕНИЯ И СОХРАНЕНИЯ КЛАССНЫХ ЧИН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Й СЛУЖБЫ МУНИЦИПАЛЬНЫХ СЛУЖАЩИ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ВАНОВСКОГО СЕЛЬСОВЕТА  СОЛНЦЕВСК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Положение определяет порядок присвоения классных чинов, а также порядок их сохранения при переводе муниципальных служащих Ивановского сельсовета Солнцевского района Курской области на иные должности муниципальной службы и при увольнении с муниципальной службы  в соответствии со статьей 9.1 Федерального закона от 2 марта 2007 года № 25-ФЗ «О муниципальной службе в Российской Федерации» и статьей 4.1 Закона Курской области от 13 июня 2007 года № 60-ЗКО «О муниципальной службе в Курской области» ( в редакции Законов Курской области от 28.03.2013 №21-ЗКО, от 31.03.2016 №18-ЗКО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1. Для прохождения муниципальной служ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х служащих  Ивановского сельсовета  Солнцевского района Курской области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  устанавливаются следующие сроки прохождения муниципальной службы Курской области в соответствующих классных чинах: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 xml:space="preserve">1) в классных чинах секретаря муниципальной службы Курской области 3-го и 2-го класса, 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референта муниципальной службы Курской области 3-го и 2-го класса - не менее одного года;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 xml:space="preserve">2) в классных чинах советника муниципальной службы Курской области 3-го и 2-го класса, 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муниципального советника Курской области 3-го и 2-го класса - не менее двух лет;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3) в классных чинах действительного муниципального советника Курской области 3-го и 2-го класса - не менее одного года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2. Для прохождения муниципальной служ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ниципальных служащих  Ивановского сельсовета  Солнцевского района Курской области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  в классных чинах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-секретаря муниципальной службы Курской области 1-го класса, 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-референта муниципальной службы Курской области 1-го класса, 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-советника муниципальной службы Курской области 1-го класса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и муниципального советника Курской области 1-го класса сроки не устанавливаются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3. Срок муниципальной службы в присвоенном классном чине исчисляется со дня присвоения классного чина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4. Классные чины присваиваются муниципальным служащим Ивановского сельсовета Солнцевского района Курской области  персонально, с соблюдением последовательности, в соответствии с замещаемой должностью муниципальной службы в пределах группы должностей муниципальной службы, а также с учетом профессионального уровня, продолжительности муниципальной службы в предыдущем классном чине и в замещаемой должности муниципальной службы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5. Классный чин может быть первым или очередным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6. Первый классный чин муниципальной службы присваивается муниципальному служащему Ивановского сельсовета Солнцевского района Курской области , не имеющему классного чина муниципальной службы и замещающему должность муниципальной службы, по которой производится присвоение классных чинов муниципальной службы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7. Первыми классными чинами (в зависимости от группы должностей муниципальной службы, к которой относится должность муниципальной службы, замещаемая муниципальным служащим) являются: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1) для младшей группы должностей муниципальной службы - секретарь муниципальной службы Курской области 3-го класса;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2) для старшей группы должностей муниципальной службы - референт муниципальной службы Курской области 3-го класса;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3) для ведущей группы должностей муниципальной службы - советник муниципальной службы Курской области 3-го класса;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4) для главной группы должностей муниципальной службы - муниципальный советник Курской области 3-го класса;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5) для высшей группы должностей муниципальной службы - действительный муниципальный советник Курской области 3-го класса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8. Первый классный чин присваивается муниципальному служащему Ивановского сельсовета Солнцевского района Курской области  после успешного завершения испытания, а если испытание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9. Очередной классный чин присваивается муниципальному служащему Ивановского сельсовета Солнцевского района Курской области  по истечении срока, установленного для прохождения муниципальной службы в предыдущем классном чине,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10. При назначении муниципального служащего Ивановского сельсовета Солнцевского района Курской области  на более высокую должность муниципальной службы ему может быть присвоен очередной классный чин, если истек срок, установленный пунктом 1 настоящего Положения для прохождения муниципальной службы в предыдущем классном чине, и при условии, что для этой должности муниципальной службы предусмотрен классный чин, равный или более высокий, чем классный чин, присваиваемый муниципальному служащему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11. При назначении муниципального служащего Ивановского сельсовета Солнцевского района Курской области  на должность муниципальной службы, которая относится к более высокой группе должностей муниципальной службы, чем замещаемая им ранее, указанному муниципальному служащему может быть присвоен классный чин, являющийся в соответствии с пунктом 7 настоящего Положения первым для этой группы должностей муниципальной службы, если этот классный чин выше классного чина, который имеет муниципальный служащий.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12. Классный чин присваивается муниципальному служащему Ивановского сельсовета Солнцевского района Курской области  в соответствии с пунктами 10, 11 настоящего Положения после успешного завершения испытания, а если испытание не устанавливалось, то не ранее чем через три месяца после его назначения на должность муниципальной службы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13. Для присвоения классного чина муниципальным служащим Ивановского сельсовета Солнцевского района Курской области  в соответствующее подразделение муниципального органа по вопросам муниципальной службы и кадров представляются следующие документы: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1) заявление муниципального служащего на имя представителя нанимателя (работодателя) о присвоении классного чина, в котором указываются: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замещаемая должность и дата назначения на эту должность;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сведения о профессиональном образовании, наличии ученой степени, ученого звания;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сведения о дополнительном профессиональном образовании;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стаж муниципальной службы;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наименование и дата присвоения ранее присвоенного классного чина муниципальной службы;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2) отзыв непосредственного руководителя муниципального служащего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Указанные документы, а также акт о присвоении муниципальному служащему Ивановского сельсовета Солнцевского района Курской области  классного чина вносятся в личное дело муниципального служащего. Запись о присвоении классного чина вносится в трудовую книжку муниципального служащего Ивановского сельсовета Солнцевского района Курской области  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(</w:t>
        <w:br/>
        <w:t>14. В качестве меры поощрения за особые отличия в муниципальной службе классный чин муниципальному служащему Ивановского сельсовета Солнцевского района Курской области  может быть присвоен: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1) до истечения срока, установленного пунктом 1 настоящего Положения для прохождения муниципальной службы в соответствующем классном чине, но не ранее чем через шесть месяцев пребывания в замещаемой должности муниципальной службы - не выше классного чина, соответствующего этой должности муниципальной службы;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2) по истечении указанного срока - на одну ступень выше классного чина, соответствующего замещаемой должности муниципальной службы в пределах группы должностей муниципальной службы, к которой относится замещаемая должность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15. Классный чин муниципальному служащему Ивановского сельсовета Солнцевского района Курской области  присваивается в соответствии со статьей 4.1 Закона Курской области от 13 июня 2007 года N 60-ЗКО "О муниципальной службе в Курской области"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16. Очередной классный чин не присваивается муниципальным служащим , Ивановского сельсовета Солнцевского района Курской области  имеющим дисциплинарные взыскания, а также муниципальным служащим, в отношении которых проводится служебная проверка или возбуждено уголовное дело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17. Присвоенный классный чин сохраняется за муниципальным служащим Ивановского сельсовета Солнцевского района Курской области  при освобождении от замещаемой должности муниципальной службы и увольнении с муниципальной службы (в том числе в связи с выходом на пенсию), а также при поступлении на муниципальную службу вновь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18. В соответствии с законодательством Российской Федерации гражданин Российской Федерации может быть лишен классного чина судом при осуждении за совершение тяжкого или особо тяжкого преступления.</w:t>
      </w:r>
    </w:p>
    <w:p>
      <w:pPr>
        <w:pStyle w:val="Normal"/>
        <w:shd w:fill="FFFFFF" w:val="clear"/>
        <w:spacing w:lineRule="atLeast" w:line="263" w:before="0" w:after="0"/>
        <w:jc w:val="both"/>
        <w:textAlignment w:val="baseline"/>
        <w:rPr>
          <w:rFonts w:ascii="Times New Roman" w:hAnsi="Times New Roman" w:eastAsia="Times New Roman" w:cs="Times New Roman"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br/>
        <w:t>19. Индивидуальные служебные споры по вопросам, связанным с присвоением классных чинов, рассматриваются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16:00Z</dcterms:created>
  <dc:creator>Администратор</dc:creator>
  <dc:description/>
  <cp:keywords/>
  <dc:language>en-US</dc:language>
  <cp:lastModifiedBy>Администратор</cp:lastModifiedBy>
  <dcterms:modified xsi:type="dcterms:W3CDTF">2020-06-22T10:43:00Z</dcterms:modified>
  <cp:revision>18</cp:revision>
  <dc:subject/>
  <dc:title/>
</cp:coreProperties>
</file>