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РАНИЕ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ВАНОВСКОГО  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ЛНЦЕВСКОГО 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22 июня 2020 года                                                     №39/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присвоении  очередного классного чи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у служащему Никифоровой Татьяне Петровне, замещающей должность муниципальной службы заместителя главы Администрации Ивановского сельсовета Солнцевского района Курск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9.1 Федерального закона от 2 марта 2007 года № 25-ФЗ «О муниципальной службе в Российской Федерации», статьей 4.1 Закона Курской области от 13 июня 2007 года № 60-ЗКО «О муниципальной службе в Курской области» ( в редакции Законов Курской области от 28.03.2013 №21-ЗКО, от 31.03.2016 №18-ЗКО), Собрание депутатов Ивановского  сельсовета Солнцевского района Курской области РЕШИЛ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27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своить муниципальному служащему Никифоровой Татьяне Петровне, замещающей должность муниципальной службы заместителя главы Администрации Ивановского сельсовета Солнцевского района Курской области очередной классный чин- действительный муниципальный советник Курской области 2 класса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лавному специалисту-эксперту Администрации Ивановского сельсовета Солнцевского района Курской области Дубининой Н.А. производить выплату за классный чин в соответствии с решением Собрания депутатов Ивановского сельсовета Солнцевского района от 27.12.2017 года №53/1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 Положения о порядке оплаты труда муниципальных служащих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Ивановский сельсовет» Солнцевского района Курской области»( в редакции решение Собрания депутатов Ивановского сельсовета Солнцевского района от 31.10.2019 года №34/10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Настоящее решение вступает в силу с 01.07.2020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ван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нцевского района Курской области                                   С.Г.Кульп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6:00Z</dcterms:created>
  <dc:creator>Администратор</dc:creator>
  <dc:description/>
  <cp:keywords/>
  <dc:language>en-US</dc:language>
  <cp:lastModifiedBy>Администратор</cp:lastModifiedBy>
  <dcterms:modified xsi:type="dcterms:W3CDTF">2020-06-22T12:10:00Z</dcterms:modified>
  <cp:revision>21</cp:revision>
  <dc:subject/>
  <dc:title/>
</cp:coreProperties>
</file>