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Ц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РЕШЕНИЕ</w:t>
      </w:r>
    </w:p>
    <w:p>
      <w:pPr>
        <w:pStyle w:val="Normal"/>
        <w:tabs>
          <w:tab w:val="clear" w:pos="708"/>
          <w:tab w:val="center" w:pos="4819" w:leader="none"/>
          <w:tab w:val="left" w:pos="7635" w:leader="none"/>
        </w:tabs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tabs>
          <w:tab w:val="clear" w:pos="708"/>
          <w:tab w:val="center" w:pos="4819" w:leader="none"/>
          <w:tab w:val="left" w:pos="76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2 сентября 2020 года                                                  №4/1</w:t>
        <w:tab/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О предоставлении очередного оплачиваемого отпуска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заместителю главы Администрации Ивановского сельсовета Солнцевского района Курской области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Никифоровой Т.П.</w:t>
      </w:r>
    </w:p>
    <w:p>
      <w:pPr>
        <w:pStyle w:val="Normal"/>
        <w:ind w:firstLine="43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both"/>
        <w:rPr/>
      </w:pPr>
      <w:r>
        <w:rPr/>
        <w:t> </w:t>
      </w:r>
      <w:r>
        <w:rPr>
          <w:sz w:val="26"/>
          <w:szCs w:val="26"/>
        </w:rPr>
        <w:t>На основании</w:t>
      </w:r>
      <w:r>
        <w:rPr>
          <w:bCs/>
          <w:sz w:val="26"/>
          <w:szCs w:val="26"/>
        </w:rPr>
        <w:t xml:space="preserve"> Решения Собрания депутатов Ивановского сельсовета Солнцевского района от 08.07.2016 года №28/8 «О порядке предоставления отпусков выборному должностному лицу местного самоуправления, муниципальным служащим Ивановского сельсовета Солнцевского района Курской области» (в редакции решения Собрания депутатов Ивановского сельсовета Солнцевского района от 27.10.2017 года №40/11),</w:t>
      </w:r>
      <w:r>
        <w:rPr>
          <w:sz w:val="26"/>
          <w:szCs w:val="26"/>
        </w:rPr>
        <w:t xml:space="preserve"> Решения Собрания депутатов Ивановского сельсовета     Солнцевского района Курской области от 27 декабря 2017 года №53/15 «</w:t>
      </w:r>
      <w:r>
        <w:rPr>
          <w:bCs/>
          <w:sz w:val="26"/>
          <w:szCs w:val="26"/>
        </w:rPr>
        <w:t xml:space="preserve">Об утверждении  Положения о порядке оплаты труда муниципальных служащих муниципальной службы муниципального образования «Ивановский сельсовет» Солнцевского района Курской области» (в редакции решений Собрания депутатов Ивановского сельсовета Солнцевского района от 31.10.2019 года №34/10, 07.05.2020 года №28/3), Коллективного договора  Администрации Ивановского сельсовета Солнцевского района  Курской области на период 2018-2020 г.г., зарегистрированном в Комитете по труду и занятости населения Курской области, личного заявления Никифоровой Т.П., </w:t>
      </w:r>
      <w:r>
        <w:rPr>
          <w:sz w:val="26"/>
          <w:szCs w:val="26"/>
        </w:rPr>
        <w:t>Собрание депутатов Ивановского сельсовета Солнцевского района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sub_4"/>
      <w:r>
        <w:rPr>
          <w:sz w:val="26"/>
          <w:szCs w:val="26"/>
        </w:rPr>
        <w:t>1.Предоставить заместителю главы Администрации Ивановского сельсовета Солнцевского района Курской области Никифоровой Татьяне Петровне ежегодный оплачиваемый  отпуск за период работы с 22 июля 2019 года по 21 июля 2020 года , с 01октября 2020 года по 10 ноября 2020 года включительно, в количестве  40 календарных дней ( увеличивается на один календарный день, в связи с переносом праздничного дня 4 ноября) и выплатить  к отпуску ЕДВ в размере 2-х должностных окла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Возложить обязанности заместителя главы Администрации Ивановского сельсовета Солнцевского района, на период отпуска Никифоровой Т.П., на главного специалиста-эксперта   Администрации Ивановского сельсовета Солнцевского района Волобуеву Татьяну Николаевн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sub_4"/>
      <w:r>
        <w:rPr>
          <w:sz w:val="26"/>
          <w:szCs w:val="26"/>
        </w:rPr>
        <w:t xml:space="preserve">3. Настоящее решение вступает в силу </w:t>
      </w:r>
      <w:bookmarkEnd w:id="1"/>
      <w:r>
        <w:rPr>
          <w:sz w:val="26"/>
          <w:szCs w:val="26"/>
        </w:rPr>
        <w:t>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вановского сельсовета Солнцевского района                               С.Г.Кульпинова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bookmarkStart w:id="2" w:name="sub_1000"/>
      <w:r>
        <w:rPr>
          <w:rStyle w:val="Style14"/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07:00Z</dcterms:created>
  <dc:creator>Admin</dc:creator>
  <dc:description/>
  <cp:keywords/>
  <dc:language>en-US</dc:language>
  <cp:lastModifiedBy>Администратор</cp:lastModifiedBy>
  <cp:lastPrinted>2020-09-23T10:28:00Z</cp:lastPrinted>
  <dcterms:modified xsi:type="dcterms:W3CDTF">2020-09-23T07:30:00Z</dcterms:modified>
  <cp:revision>25</cp:revision>
  <dc:subject/>
  <dc:title>Собрание депутатов</dc:title>
</cp:coreProperties>
</file>