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32"/>
        <w:rPr/>
      </w:pPr>
      <w:r>
        <w:rPr/>
      </w:r>
    </w:p>
    <w:p>
      <w:pPr>
        <w:pStyle w:val="Heading1"/>
        <w:spacing w:lineRule="auto" w:line="276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1"/>
        <w:spacing w:lineRule="auto" w:line="276"/>
        <w:rPr/>
      </w:pPr>
      <w:r>
        <w:rPr>
          <w:szCs w:val="28"/>
        </w:rPr>
        <w:t xml:space="preserve"> </w:t>
      </w:r>
      <w:r>
        <w:rPr>
          <w:szCs w:val="28"/>
        </w:rPr>
        <w:t>к проекту решения Собрания депутатов Ивановского сельсовета Солнцевского района Курской области "Об исполнении бюджета муниципального образования "Ивановский сельсовет" Солнцевского района Курской области за 2023 год"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rPr>
          <w:szCs w:val="28"/>
        </w:rPr>
      </w:pPr>
      <w:r>
        <w:rPr>
          <w:szCs w:val="28"/>
        </w:rPr>
        <w:tab/>
        <w:t>Отчет об исполнении бюджета муниципального образования "Ивановский сельсовет" Солнцевского района Курской области (далее -поселение) за 2023 год подготовлен в соответствии с требованиями, установленными Бюджетным кодексом Российской Федерации, Положением о бюджетном процессе в муниципальном образовании "Ивановский сельсовет" Солнцевского района Курской области, утвержденным решением Собрания депутатов Ивановского сельсовета Солнцевского района Курской области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поселения за 2023 год осуществлялось в соответствии с решением Собрания депутатов Ивановский сельсовета Солнцевского района Курской области </w:t>
      </w:r>
      <w:r>
        <w:rPr>
          <w:bCs/>
          <w:sz w:val="28"/>
          <w:szCs w:val="28"/>
        </w:rPr>
        <w:t>от 23.12.2022 № 67/9 "О бюджете муниципального образования  "Ивановский сельсовет" Солнцевского района Курской области на 2023 год и  плановый период 2024-2025 гг.."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изменения основных характеристик бюджета за отчетный финансовый год внесены изменения в решение о бюджете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Исполнение бюджета поселения</w:t>
      </w:r>
      <w:r>
        <w:rPr>
          <w:sz w:val="28"/>
          <w:szCs w:val="28"/>
        </w:rPr>
        <w:t xml:space="preserve"> за 2023 год составило: по доходам 12804468,53 руб. и по расходам 16523350,65 руб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е показатели бюджета поселения за 2023 год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Normal"/>
        <w:spacing w:lineRule="auto" w:line="276"/>
        <w:ind w:firstLine="700"/>
        <w:jc w:val="right"/>
        <w:rPr/>
      </w:pPr>
      <w:r>
        <w:rPr/>
        <w:t>(рублей)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9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ение за 2023 год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всего,</w:t>
            </w:r>
          </w:p>
        </w:tc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 804 468,53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</w:t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715 521,63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всего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46 651,00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всего,</w:t>
            </w:r>
          </w:p>
        </w:tc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79 988,00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з них</w:t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79 988,00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, субсиди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66 663,000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, всего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 523 350,65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 (-), профицит (+)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3 448 882,12</w:t>
            </w:r>
          </w:p>
        </w:tc>
      </w:tr>
    </w:tbl>
    <w:p>
      <w:pPr>
        <w:pStyle w:val="TextBody"/>
        <w:spacing w:lineRule="auto" w:line="276" w:before="0" w:after="0"/>
        <w:ind w:firstLine="709"/>
        <w:jc w:val="both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TextBody"/>
        <w:spacing w:lineRule="auto" w:line="276" w:before="0" w:after="0"/>
        <w:ind w:firstLine="709"/>
        <w:jc w:val="center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  <w:t>Доходы бюджета</w:t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ыми источниками бюджета поселения являются собственные доходы, их объем составил 75,5 процента всех поступлений в бюджет поселения и безвозмездные поступления – их объем составил 24,5 процента всех поступлений в бюджет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/>
          <w:sz w:val="28"/>
          <w:szCs w:val="28"/>
          <w:u w:val="single"/>
        </w:rPr>
        <w:t>Налога на доходы физических лиц</w:t>
      </w:r>
      <w:r>
        <w:rPr>
          <w:sz w:val="28"/>
          <w:szCs w:val="28"/>
        </w:rPr>
        <w:t xml:space="preserve"> за отчетный период поступило на сумму 361 065 руб., при годовых плановых назначениях 268 611,00 руб., исполнение составило 97,2%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Единого сельскохозяйственного налога</w:t>
      </w:r>
      <w:r>
        <w:rPr>
          <w:sz w:val="28"/>
          <w:szCs w:val="28"/>
        </w:rPr>
        <w:t xml:space="preserve"> за отчетный период поступило на сумму 116 237 руб. при годовом плане 69 951,00руб., исполнение составило 100 %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/>
          <w:sz w:val="28"/>
          <w:szCs w:val="28"/>
          <w:u w:val="single"/>
        </w:rPr>
        <w:t>Налога на имущество с физических лиц</w:t>
      </w:r>
      <w:r>
        <w:rPr>
          <w:sz w:val="28"/>
          <w:szCs w:val="28"/>
        </w:rPr>
        <w:t xml:space="preserve"> по состоянию на 1 января 2024 года поступило на сумму 308 128 руб. при плане 76 761,00 руб., исполнение составило 109,1%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емельного налога</w:t>
      </w:r>
      <w:r>
        <w:rPr>
          <w:sz w:val="28"/>
          <w:szCs w:val="28"/>
        </w:rPr>
        <w:t xml:space="preserve"> по состоянию на 1 января 2024 года поступило на сумму 2 604 876,00 руб. при плане 1 939 357,00 руб., исполнение составило 98,2%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  <w:u w:val="single"/>
        </w:rPr>
        <w:t>Безвозмездных поступлений</w:t>
      </w:r>
      <w:r>
        <w:rPr>
          <w:sz w:val="28"/>
          <w:szCs w:val="28"/>
        </w:rPr>
        <w:t xml:space="preserve"> в бюджет поселения по состоянию на 01.01.2024 поступило на сумму 3 146 651,00 рублей при плане 3 146 651,00 рублей исполнение составило 100%, из них: дотации на выравнивание бюджетной обеспеченности поступило на сумму 1 479 988,00 рублей; субсидии - в сумме 1 386 346,00 рублей, субвенции – 280 317,00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Запланированные дотации (на выравнивание бюджетной обеспеченности и обеспечение сбалансированности) поступили в полном объеме – 1 479 988,00 руб. 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Субсидии и субвенции поступили в бюджет в объеме 1 666 663 руб.. 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0"/>
        <w:jc w:val="both"/>
        <w:rPr/>
      </w:pPr>
      <w:r>
        <w:rPr>
          <w:sz w:val="28"/>
          <w:szCs w:val="28"/>
        </w:rPr>
        <w:t xml:space="preserve">По результатам исполнения бюджета поселения сложился дефицит в сумме   </w:t>
      </w:r>
      <w:r>
        <w:rPr>
          <w:b/>
          <w:sz w:val="28"/>
          <w:szCs w:val="28"/>
        </w:rPr>
        <w:t>- 3 448 882,12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роченная задолженность по первоочередным социально-значимым обязательствам бюджета поселения отсутствует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  <w:t>Расходы бюджета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бюджета поселения за отчетный период составили 16 523 350,65 руб. или 78 % к утвержденному плану в сумме 8 305 181,10 руб. на финансовый год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ование средств, производилось в соответствии со сводной бюджетной росписью и утвержденной сметой на финансовый год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за счет средств областного бюджета в виде субвенций осуществлялось в полном объеме, исходя из фактической потреб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на культуру составили 2 671 840,65 руб., что составляет 17% от общих расходов за 2023 год. Наибольший удельный вес в расходах бюджета поселения составили следующие направл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жилищно-коммунальное хозяйство – 34,8 %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 – 57,5 %;</w:t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2023 году на финансирование социальной сферы направлено 2 251 960,65 руб., что составляет 71,7% от плановых назначений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общем объеме расходов бюджета поселения доля расходов на социальную сферу составила 74,6%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в поселении реализовывались проекты « Народный бюджет» Организация уличного освещения с применением автономной системы освещения кладбища по адресу: Курская область ,Солнцеский район, Ивановский сельсовет с.Макимово в сумме 103 525 руб., «Народный бюджет» Организация уличного освещения с применением автономной системы освещения кладбища по адресу: Курская область ,Солнцеский район, Ивановский сельсовет,д. Халино в сумме 103 525 руб. Народный бюджет» Организация уличного освещения с применением автономной системы освещения кладбища по адресу: Курская область ,Солнцеский район, Ивановский сельсовет,д. Конарево в сумме 103 525 руб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на содержание аппарата местного самоуправления, с учетом средств по воинскому учету в 2023 году составили 2 698 515,80 руб. или 17 % всех бюджетных расходов. Штатная численность муниципальных служащих в органах местного самоуправления, а также  обслуживающего персонала в отчетном году составила 5 единиц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 в муниципальном образовании "Ивановский сельсовет" Солнцевского района Курской области" в 2023 году из бюджета поселения направлены средства на финансирование мероприятий по испытанию пожарных гидрантов в сумме 121 812,20 руб.</w:t>
      </w:r>
    </w:p>
    <w:p>
      <w:pPr>
        <w:pStyle w:val="33"/>
        <w:tabs>
          <w:tab w:val="clear" w:pos="708"/>
          <w:tab w:val="left" w:pos="72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tabs>
          <w:tab w:val="clear" w:pos="708"/>
          <w:tab w:val="left" w:pos="720" w:leader="none"/>
        </w:tabs>
        <w:spacing w:lineRule="auto" w:line="276"/>
        <w:rPr/>
      </w:pPr>
      <w:r>
        <w:rPr>
          <w:szCs w:val="28"/>
        </w:rPr>
        <w:t>Глава Ивановского сельсовета</w:t>
      </w:r>
    </w:p>
    <w:p>
      <w:pPr>
        <w:pStyle w:val="33"/>
        <w:tabs>
          <w:tab w:val="clear" w:pos="708"/>
          <w:tab w:val="left" w:pos="720" w:leader="none"/>
        </w:tabs>
        <w:spacing w:lineRule="auto" w:line="276"/>
        <w:rPr/>
      </w:pPr>
      <w:r>
        <w:rPr>
          <w:szCs w:val="28"/>
        </w:rPr>
        <w:t>Солннцевского района                                                              Т. П. Никифорова</w:t>
      </w:r>
    </w:p>
    <w:sectPr>
      <w:footerReference w:type="default" r:id="rId2"/>
      <w:footerReference w:type="first" r:id="rId3"/>
      <w:type w:val="nextPage"/>
      <w:pgSz w:w="11906" w:h="16838"/>
      <w:pgMar w:left="1304" w:right="566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sz w:val="32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character" w:styleId="9">
    <w:name w:val="Заголовок 9 Знак"/>
    <w:qFormat/>
    <w:rPr>
      <w:color w:val="000000"/>
      <w:sz w:val="28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Красная строка 2 Знак"/>
    <w:basedOn w:val="Style6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1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color w:val="000000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5"/>
    <w:qFormat/>
    <w:rPr/>
  </w:style>
  <w:style w:type="character" w:styleId="Style15">
    <w:name w:val="Заголовок Знак"/>
    <w:qFormat/>
    <w:rPr>
      <w:sz w:val="28"/>
      <w:szCs w:val="24"/>
    </w:rPr>
  </w:style>
  <w:style w:type="character" w:styleId="23">
    <w:name w:val="Основной текст Знак2"/>
    <w:qFormat/>
    <w:rPr>
      <w:sz w:val="24"/>
      <w:szCs w:val="24"/>
    </w:rPr>
  </w:style>
  <w:style w:type="character" w:styleId="Style16">
    <w:name w:val="Основной текст + Курсив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_"/>
    <w:qFormat/>
    <w:rPr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8">
    <w:name w:val="Статьи закона"/>
    <w:basedOn w:val="Normal"/>
    <w:qFormat/>
    <w:pPr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6">
    <w:name w:val="Красная строка 2"/>
    <w:basedOn w:val="TextBodyIndent"/>
    <w:qFormat/>
    <w:pPr>
      <w:ind w:left="283" w:firstLine="210"/>
    </w:pPr>
    <w:rPr/>
  </w:style>
  <w:style w:type="paragraph" w:styleId="Style19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2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/>
    <w:rPr>
      <w:color w:val="000000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0T10:59:00Z</dcterms:created>
  <dc:creator>Гапон</dc:creator>
  <dc:description/>
  <cp:keywords/>
  <dc:language>en-US</dc:language>
  <cp:lastModifiedBy>Ивановская Администрация</cp:lastModifiedBy>
  <cp:lastPrinted>2024-03-31T17:15:00Z</cp:lastPrinted>
  <dcterms:modified xsi:type="dcterms:W3CDTF">2024-03-31T14:15:00Z</dcterms:modified>
  <cp:revision>5</cp:revision>
  <dc:subject/>
  <dc:title>Пояснительная записка к проекту областного закона</dc:title>
</cp:coreProperties>
</file>