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42" w:firstLine="5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spacing w:lineRule="auto" w:line="240"/>
        <w:ind w:left="142" w:firstLine="528"/>
        <w:jc w:val="center"/>
        <w:rPr/>
      </w:pPr>
      <w:r>
        <w:rPr>
          <w:b/>
          <w:sz w:val="22"/>
          <w:szCs w:val="22"/>
        </w:rPr>
        <w:t>о проведении аукциона на право заключения договоров аренды земельных участков из земель сельскохозяйственного назначения, государственная собственность на которые не разграничена, расположенных на территории Солнцевского района Курской области</w:t>
      </w:r>
    </w:p>
    <w:p>
      <w:pPr>
        <w:pStyle w:val="Normal"/>
        <w:ind w:left="-85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ind w:left="-567" w:firstLine="709"/>
        <w:jc w:val="both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Организатор аукциона – Администрация Солнцевского района Курской области, адрес: 306120, Курская область, Солнцевский район, п. Солнцево, ул. Ленина, д. 44, извещает о проведении аукциона на право заключения договоров аренды земельных участков из земель сельскохозяйственного назначения, государственная собственность на которые не разграничена, расположенных на территории Солнцевского района Курской области. </w:t>
      </w:r>
    </w:p>
    <w:p>
      <w:pPr>
        <w:pStyle w:val="Style24"/>
        <w:ind w:left="-567" w:firstLine="709"/>
        <w:jc w:val="both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Основание проведения аукциона - постановление Администрации Солнцевского района Курской области от 24.05.2018 г. № 286.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Аукцион назначается на </w:t>
      </w:r>
      <w:r>
        <w:rPr>
          <w:rFonts w:eastAsia="Times New Roman"/>
          <w:b/>
          <w:kern w:val="2"/>
          <w:sz w:val="22"/>
          <w:szCs w:val="22"/>
        </w:rPr>
        <w:t>«03» июля 2018 г. в 12 час. 00 мин</w:t>
      </w:r>
      <w:r>
        <w:rPr>
          <w:rFonts w:eastAsia="Times New Roman"/>
          <w:kern w:val="2"/>
          <w:sz w:val="22"/>
          <w:szCs w:val="22"/>
        </w:rPr>
        <w:t>. Место проведения аукциона - по адресу Администрации Солнцевского района Курской области, 2-й этаж, зал заседаний</w:t>
      </w:r>
      <w:r>
        <w:rPr>
          <w:sz w:val="22"/>
          <w:szCs w:val="22"/>
        </w:rPr>
        <w:t xml:space="preserve">. Вся документация об аукционе, размещена в сети «Интернет» на официальном сайте торгов </w:t>
      </w:r>
      <w:hyperlink r:id="rId2" w:tgtFrame="_blank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, на официальном сайте муниципального района «Солнцевский район» Курской области colnr.kursk.ru. Также документация об аукционе бесплатно предоставляется по письменному заявлению – </w:t>
      </w:r>
      <w:r>
        <w:rPr>
          <w:b/>
          <w:sz w:val="22"/>
          <w:szCs w:val="22"/>
        </w:rPr>
        <w:t>с «01» июня 2018 года по «26» июня 2018 года</w:t>
      </w:r>
      <w:r>
        <w:rPr>
          <w:sz w:val="22"/>
          <w:szCs w:val="22"/>
        </w:rPr>
        <w:t xml:space="preserve"> включительно в рабочие дни с 09-00 час. до 17-30 час., перерыв с 13-00 час. до 14-00 час. по адресу: 306120, Курская область, Солнцевский район, п. Солнцево, ул. Ленина, д. 44, 2 этаж (каб. Управления инвестиционной политики, экономики, архитектуры, строительства, имущественных и земельных правоотношений), тел. для консультаций: 8 (47154) 2-21-50. </w:t>
      </w:r>
    </w:p>
    <w:p>
      <w:pPr>
        <w:pStyle w:val="Style24"/>
        <w:ind w:left="-567"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1. Информация об аукционе </w:t>
      </w:r>
      <w:r>
        <w:rPr>
          <w:b/>
          <w:sz w:val="22"/>
          <w:szCs w:val="22"/>
        </w:rPr>
        <w:t>1.1. Форма аукциона:</w:t>
      </w:r>
      <w:r>
        <w:rPr>
          <w:sz w:val="22"/>
          <w:szCs w:val="22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 </w:t>
      </w:r>
      <w:r>
        <w:rPr>
          <w:b/>
          <w:sz w:val="22"/>
          <w:szCs w:val="22"/>
        </w:rPr>
        <w:t>1.2.</w:t>
      </w:r>
      <w:r>
        <w:rPr>
          <w:b/>
          <w:bCs/>
          <w:sz w:val="22"/>
          <w:szCs w:val="22"/>
        </w:rPr>
        <w:t xml:space="preserve"> Предмет аукцион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Лот №1.</w:t>
      </w:r>
      <w:r>
        <w:rPr>
          <w:sz w:val="22"/>
          <w:szCs w:val="22"/>
        </w:rPr>
        <w:t xml:space="preserve"> Земельный участок площадью 47100 кв.м, с кадастровым номером 46:22:140601:22, разрешённое использование: растениеводство, расположенный по адресу:  Курская область, Солнцевский район, Субботинский сельсовет. Обременений не зарегистрировано. Начальная цена Лота №1 установлена на основании п. 14 ст. 39.11 Земельного кодекса РФ в размере 2,5 % кадастровой стоимости земельного участка и составляет 5710,88 руб. (пять тысяч семьсот десять рублей 88  коп.). Величина повышения цены Лота № 1 «шаг аукциона» - 3 % начальной цены предмета аукциона, что составляет 171,33 руб. (сто семьдесят один  рубль 33 коп.). Задаток - 30 % от начальной цены Лота №1, что составляет 1713,26 руб. (одна тысяча семьсот тринадцать рублей 26 коп.). Срок  аренды: 49 (сорок девять) лет со дня заключения договора аренды. Видом разрешённого использования Лота №1 не регламентировано размещение зданий, сооружений.  - </w:t>
      </w:r>
      <w:r>
        <w:rPr>
          <w:b/>
          <w:sz w:val="22"/>
          <w:szCs w:val="22"/>
        </w:rPr>
        <w:t>Лот №2.</w:t>
      </w:r>
      <w:r>
        <w:rPr>
          <w:sz w:val="22"/>
          <w:szCs w:val="22"/>
        </w:rPr>
        <w:t xml:space="preserve"> Земельный участок  площадью 13184 кв.м, с кадастровым номером 46:22:091901:26, разрешённое использование: обеспечение сельскохозяйственного производства, расположенный по адресу:  Курская область, Солнцевский район,  Ивановский сельсовет. Обременений не зарегистрировано.  Начальная цена Лота №2 установлена на основании п. 14 ст. 39.11 Земельного кодекса РФ в размере 2,5 % кадастровой стоимости земельного участка и составляет 1690,85 руб. (одна  тысяча шестьсот девяносто  рублей 85 коп.). Величина повышения цены Лота № 2 «шаг аукциона» - 3 % начальной цены предмета аукциона, что составляет 50,73 руб. (пятьдесят  рублей  73 коп.). Задаток - 30 % от начальной цены Лота №2, что составляет 507,26 руб. (пятьсот семь  рублей 26 коп.). Срок  аренды: 5 (пять) лет со дня заключения договора аренды. В отношении Лота №2 сведения о технических условиях подключения (технологического присоединения) объекта к сетям инженерно-технического обеспечения  в наличии,  максимальные допустимые параметры разрешенного строительства объекта капитального строительства устанавливаются в соответствии с Правилами землепользования и застройки МО «Ивановский сельсовет» Солнцевского района Курской области:  </w:t>
      </w:r>
      <w:hyperlink r:id="rId3">
        <w:r>
          <w:rPr>
            <w:rStyle w:val="InternetLink"/>
            <w:sz w:val="22"/>
            <w:szCs w:val="22"/>
            <w:lang w:val="ru-RU" w:eastAsia="ar-SA" w:bidi="ar-SA"/>
          </w:rPr>
          <w:t>http://ivanovka.rkursk.ru/index.php?mun_obr=409&amp;sub_menus_id=29905&amp;num_str=1&amp;id_mat=156631</w:t>
        </w:r>
      </w:hyperlink>
      <w:r>
        <w:rPr>
          <w:sz w:val="22"/>
          <w:szCs w:val="22"/>
        </w:rPr>
        <w:t xml:space="preserve">. 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участия в аукционе: </w:t>
      </w:r>
      <w:r>
        <w:rPr>
          <w:rStyle w:val="InternetLink"/>
          <w:rFonts w:cs="Arial"/>
          <w:color w:val="000000"/>
          <w:sz w:val="22"/>
          <w:szCs w:val="22"/>
          <w:u w:val="none"/>
          <w:lang w:val="ru-RU"/>
        </w:rPr>
        <w:t xml:space="preserve">Задаток вносится до подачи заявки путем перечисления на расчетный счет Организатора аукциона: </w:t>
      </w:r>
      <w:r>
        <w:rPr>
          <w:sz w:val="22"/>
          <w:szCs w:val="22"/>
        </w:rPr>
        <w:t xml:space="preserve">ИНН 4622902153, КПП 462201001, ОГРН 1054616009910, л/с 05443028120 в УФК по Курской области, БИК 043807001, ОКТМО 38638151, р/с 40302810238073000109 в Отделении Курск  г. Курск, КБК 00000000000000000180. Назначение платежа – задаток за участие в аукционе на право заключения договоров аренды земельных участков на территории Солнцевского района  (с указанием № лота). </w:t>
      </w:r>
    </w:p>
    <w:p>
      <w:pPr>
        <w:pStyle w:val="Style24"/>
        <w:ind w:left="-56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тенденты, задатки которых не поступили на указанный счет до «28» июня 2018 г. к участию в аукционе не допускаются.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мотр земельных участков – </w:t>
      </w:r>
      <w:r>
        <w:rPr>
          <w:b/>
          <w:sz w:val="22"/>
          <w:szCs w:val="22"/>
        </w:rPr>
        <w:t>с «01» июня 2018 года по «27» июня 2018 года,</w:t>
      </w:r>
      <w:r>
        <w:rPr>
          <w:sz w:val="22"/>
          <w:szCs w:val="22"/>
        </w:rPr>
        <w:t xml:space="preserve">  с понедельника, по пятницу производится заинтересованными лицами самостоятельно. </w:t>
      </w:r>
    </w:p>
    <w:p>
      <w:pPr>
        <w:pStyle w:val="Style24"/>
        <w:ind w:left="-56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участия в аукционе претендентами представляются следующие документы: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заявка на участие в аукционе по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, официальном сайте Солнцевского района Курской области colnr.kursk.ru (2 экземпляра);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копии документов, удостоверяющих личность заявителя (для граждан);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ь иностранное юридическое лицо;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надлежащим образом оформленная доверенность на лицо, имеющее право действовать от имени заявителя, если заявка подается представителем заявителя;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документы, подтверждающие внесение задатка.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дин заявитель вправе подать только одну заявку на участие в аукционе. 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. На одном экземпляре заявки организатором аукциона делается отметка о принятии заявки с указанием номера, даты и времени подачи документов. Экземпляр заявки с отметкой возвращается заявителю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не допускается к участию в аукционе в следующих случаях: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непредставление необходимых для участия в аукционе документов или представление недостоверных сведений;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 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явки на участие в аукционе принимаются по месту проведения аукциона 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с «01» июня 2018 года по «27» июня 2018 года</w:t>
      </w:r>
      <w:r>
        <w:rPr>
          <w:sz w:val="22"/>
          <w:szCs w:val="22"/>
        </w:rPr>
        <w:t xml:space="preserve"> включительно, с 9-00 час. до 17-30 час. ( до 16-00 час. в предпраздничные дни, за исключением выходных дней), перерыв с 13-00 час. до 14-00 час. (каб. Управления инвестиционной политики, экономики, архитектуры, строительства, имущественных и земельных правоотношений), тел. для консультаций: 8 (47154) 2-21-50 (Захарова Светлана Александровна).</w:t>
      </w:r>
    </w:p>
    <w:p>
      <w:pPr>
        <w:pStyle w:val="Style24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Style24"/>
        <w:ind w:left="-567" w:firstLine="70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пределение участников аукциона состоится по месту проведения торгов «28» июня 2018 г. в 14 час. 30 мин. </w:t>
      </w:r>
      <w:r>
        <w:rPr>
          <w:sz w:val="22"/>
          <w:szCs w:val="22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  <w:tab/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 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 Протокол о результатах аукциона размещается на официальном сайте в течение одного рабочего дня со дня подписания данного протокола. 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организатор аукциона подписывают в день проведения и в месте проведения аукциона протокол о результатах аукциона. По результатам аукциона с лицом, выигравшим аукцион, организатор аукциона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 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организатора аукциона. 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 Порядок проведения аукциона установлен в соответствии  статьями 39.11, 39.12 Земельного кодекса РФ. 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tabs>
          <w:tab w:val="clear" w:pos="709"/>
          <w:tab w:val="left" w:pos="-159" w:leader="none"/>
        </w:tabs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-159" w:leader="none"/>
        </w:tabs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а Солнцевского района                                                                           Г.Д. Енютин</w:t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54" w:firstLine="56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к извещению по проведении      аукциона на право заключения договоров аренды земельных участков из земель сельскохозяйственного назначения, государственная собственность на которые не разграничена, расположенных на территории Солнцевского района Курской области</w:t>
      </w:r>
    </w:p>
    <w:p>
      <w:pPr>
        <w:pStyle w:val="Normal"/>
        <w:spacing w:lineRule="auto" w:line="240"/>
        <w:ind w:left="4254" w:firstLine="56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ТЕХНОЛОГИЧЕСКИХ УЛОВИЯХ ПОДКЛЮЧЕНИЯ к инженерно-техническ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нципиальная возможность подключения (технологического присоединения) объекта капитального строительства к электрическим сетям имеется. Максимальная нагрузка предусматривается 50 кВт. Подключение (технологическое присоединение) к электрическим сетям осуществляется в соответствии с техническими условиями, которые запрашиваются арендатором земельного участка в индивидуальном порядке и за плату в соответствии с договором, заключенным самостоятельно с поставщиком услуг. </w:t>
      </w:r>
    </w:p>
    <w:p>
      <w:pPr>
        <w:pStyle w:val="Style2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иальная возможность подключения (технологического присоединения) объекта капитального строительства к  сетям газоснабжения имеется, с учётом технической возможности подачи газа по магистральным газопроводам (ООО «Газпром трансгаз Москва», через ГРС п. Солнцево). Предельная свободная мощность существующих сетей газораспределения – 15 м3/час. Максимальная нагрузка определяется после предоставления расчета планируемого максимального часового расхода природного газа объектом капитального строительства с учетом ранее выданных технических условий и не более предельной свободной мощности газораспределительной сети. Срок подключения объекта к сетям газораспределения согласно договору о подключении. Срок действия технических условий: 3 года.  Постановлением Комитета по тарифам и ценам Курской области от 14.11.2017 г. №54 установлена плата за технологическое присоединение: </w:t>
      </w:r>
    </w:p>
    <w:p>
      <w:pPr>
        <w:pStyle w:val="Style24"/>
        <w:ind w:firstLine="708"/>
        <w:jc w:val="both"/>
        <w:rPr/>
      </w:pPr>
      <w:r>
        <w:rPr>
          <w:sz w:val="24"/>
          <w:szCs w:val="24"/>
        </w:rPr>
        <w:t xml:space="preserve">1) при условии расстояния от газораспределительной сети до газоиспользующего оборудования не более 200 м и давлением не более 0,3 МПа: </w:t>
      </w:r>
    </w:p>
    <w:p>
      <w:pPr>
        <w:pStyle w:val="Style24"/>
        <w:ind w:firstLine="708"/>
        <w:jc w:val="both"/>
        <w:rPr/>
      </w:pPr>
      <w:r>
        <w:rPr>
          <w:sz w:val="24"/>
          <w:szCs w:val="24"/>
        </w:rPr>
        <w:t xml:space="preserve">- с потреблением газа не более 15 м3/час для целей предпринимательской (коммерческой) деятельности, в размере </w:t>
      </w:r>
      <w:r>
        <w:rPr>
          <w:b/>
          <w:sz w:val="24"/>
          <w:szCs w:val="24"/>
        </w:rPr>
        <w:t>49750,98 руб. с учётом НДС</w:t>
      </w:r>
      <w:r>
        <w:rPr>
          <w:sz w:val="24"/>
          <w:szCs w:val="24"/>
        </w:rPr>
        <w:t>;</w:t>
      </w:r>
    </w:p>
    <w:p>
      <w:pPr>
        <w:pStyle w:val="Style24"/>
        <w:ind w:firstLine="708"/>
        <w:jc w:val="both"/>
        <w:rPr/>
      </w:pPr>
      <w:r>
        <w:rPr>
          <w:sz w:val="24"/>
          <w:szCs w:val="24"/>
        </w:rPr>
        <w:t xml:space="preserve">- с  потреблением газа не более 5 м3/час для целей непредпринимательской (некоммерческой) деятельности, в размере </w:t>
      </w:r>
      <w:r>
        <w:rPr>
          <w:b/>
          <w:sz w:val="24"/>
          <w:szCs w:val="24"/>
        </w:rPr>
        <w:t>30419,76 руб. с учётом НДС</w:t>
      </w:r>
      <w:r>
        <w:rPr>
          <w:sz w:val="24"/>
          <w:szCs w:val="24"/>
        </w:rPr>
        <w:t>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для случаев технологического присоединения газоиспользующего оборудования с максимальным расходом газа 500 м3/ч, давлением  0,6 МПа, кроме вышеуказанных случаев – постановлением Комитета по тарифам и ценам Курской области от 14.11.2017 г. №55 установлены ставки для расчета платы за технологическое присоединение и покрытие расходов ГРО, связанных:</w:t>
      </w:r>
    </w:p>
    <w:p>
      <w:pPr>
        <w:pStyle w:val="Style24"/>
        <w:jc w:val="both"/>
        <w:rPr/>
      </w:pPr>
      <w:r>
        <w:rPr>
          <w:sz w:val="24"/>
          <w:szCs w:val="24"/>
        </w:rPr>
        <w:tab/>
        <w:t xml:space="preserve">-с разработкой проектной документации для случаев, когда протяженность строящейся сети до сети газораспределения ГРО составляет 150 м и менее, в размере </w:t>
      </w:r>
      <w:r>
        <w:rPr>
          <w:b/>
          <w:sz w:val="24"/>
          <w:szCs w:val="24"/>
        </w:rPr>
        <w:t>1250,86 руб./м3/час без учета НДС</w:t>
      </w:r>
      <w:r>
        <w:rPr>
          <w:sz w:val="24"/>
          <w:szCs w:val="24"/>
        </w:rPr>
        <w:t>;</w:t>
      </w:r>
    </w:p>
    <w:p>
      <w:pPr>
        <w:pStyle w:val="Style24"/>
        <w:jc w:val="both"/>
        <w:rPr/>
      </w:pPr>
      <w:r>
        <w:rPr>
          <w:sz w:val="24"/>
          <w:szCs w:val="24"/>
        </w:rPr>
        <w:tab/>
        <w:t xml:space="preserve">-со строительством газопроводов всех диаметров, материалов труб, для случаев,  когда протяженность строящейся сети до сети газораспределения ГРО составляет 150 м и менее, в размере </w:t>
      </w:r>
      <w:r>
        <w:rPr>
          <w:b/>
          <w:sz w:val="24"/>
          <w:szCs w:val="24"/>
        </w:rPr>
        <w:t>473,80 руб./м3/час без учета НДС</w:t>
      </w:r>
      <w:r>
        <w:rPr>
          <w:sz w:val="24"/>
          <w:szCs w:val="24"/>
        </w:rPr>
        <w:t>, в территориальных единичных расценках 2001 г.;</w:t>
      </w:r>
    </w:p>
    <w:p>
      <w:pPr>
        <w:pStyle w:val="Style24"/>
        <w:jc w:val="both"/>
        <w:rPr/>
      </w:pPr>
      <w:r>
        <w:rPr>
          <w:sz w:val="24"/>
          <w:szCs w:val="24"/>
        </w:rPr>
        <w:tab/>
        <w:t xml:space="preserve">-с проверкой выполнения Заявителем технических условий и осуществлением фактического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для физического соединения объектов исполнителя и полиэтиленового газопровода ГРО диаметром 109 мм и менее, и проведением пуска газа, в размере </w:t>
      </w:r>
      <w:r>
        <w:rPr>
          <w:b/>
          <w:sz w:val="24"/>
          <w:szCs w:val="24"/>
        </w:rPr>
        <w:t>15729,45 руб. без учета НДС</w:t>
      </w:r>
      <w:r>
        <w:rPr>
          <w:sz w:val="24"/>
          <w:szCs w:val="24"/>
        </w:rPr>
        <w:t>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both"/>
        <w:rPr/>
      </w:pPr>
      <w:r>
        <w:rPr>
          <w:sz w:val="24"/>
          <w:szCs w:val="24"/>
        </w:rPr>
        <w:tab/>
        <w:t>Принципиальная возможность подключения (технологического присоединения) объекта капитального строительства к сетям водоснабжения, предусматривающую максимальную нагрузку имеется, плата за технологическое подключение к водопроводным сетям организацией не взимается, срок действия технических условий 5 лет.</w:t>
        <w:tab/>
        <w:t xml:space="preserve">Технические условия на подключение к водопроводным сетям организация выдает организация выдает непосредственно на конкретный объект строите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</w:rPr>
  </w:style>
  <w:style w:type="character" w:styleId="Style17">
    <w:name w:val="Нижний колонтитул Знак"/>
    <w:qFormat/>
    <w:rPr>
      <w:kern w:val="2"/>
      <w:sz w:val="28"/>
    </w:rPr>
  </w:style>
  <w:style w:type="character" w:styleId="Style18">
    <w:name w:val="Символ нумерации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basedOn w:val="Style19"/>
    <w:qFormat/>
    <w:rPr>
      <w:color w:val="106BBE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ivanovka.rkursk.ru/index.php?mun_obr=409&amp;sub_menus_id=29905&amp;num_str=1&amp;id_mat=156631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6:00Z</dcterms:created>
  <dc:creator>user</dc:creator>
  <dc:description/>
  <cp:keywords/>
  <dc:language>en-US</dc:language>
  <cp:lastModifiedBy>ZemUpr</cp:lastModifiedBy>
  <cp:lastPrinted>2016-02-16T13:01:00Z</cp:lastPrinted>
  <dcterms:modified xsi:type="dcterms:W3CDTF">2018-06-01T04:14:00Z</dcterms:modified>
  <cp:revision>24</cp:revision>
  <dc:subject/>
  <dc:title/>
</cp:coreProperties>
</file>