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АРЕНДЫ  № __/АД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емельного участка,  государственная собственность на который не разграничен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. Солнцево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урской области</w:t>
        <w:tab/>
        <w:tab/>
        <w:tab/>
        <w:tab/>
        <w:t xml:space="preserve">                                                       ________ 2019 г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На основании протокола рассмотрения заявок от ______2019 г. постоянно действующей комиссии по организации и проведению аукционов по продаже земельных участков или права на заключение договоров аренды земельных участков, государственная собственность на которые не разграничена, а также земельных участков в муниципальной собственности Солнцевского района Курской области, руководствуясь </w:t>
      </w:r>
      <w:r>
        <w:rPr>
          <w:sz w:val="24"/>
        </w:rPr>
        <w:t xml:space="preserve">п. 2 ст. 3.3 Федерального закона от 25.10.2001 г. №137-ФЗ «О введении в действие Земельного кодекса Российской Федерации» (в редакции Федерального закона от 03.07.2016 г. №334-ФЗ), </w:t>
      </w:r>
      <w:r>
        <w:rPr>
          <w:sz w:val="24"/>
          <w:szCs w:val="24"/>
        </w:rPr>
        <w:t>п. ___ ст. 39.12 Земельного кодекса,  РФ Администрация Солнцевского района Курской области в лице Главы  Солнцевского района Курской области Енютина Геннадия Дмитриевича, действующего на основании Устава, именуемая в  дальнейшем «Арендодатель», и ___________________________________________________________, именуемый  в дальнейшем «Арендатор», и совместно именуемые в дальнейшем  «Стороны», заключили настоящий договор (далее - Договор) о нижеследующем: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.1. Арендодатель предоставляет, а Арендатор принимает в аренду для целей строительства  автомобильной газозаправочной станции</w:t>
      </w:r>
      <w:r>
        <w:rPr>
          <w:i/>
          <w:sz w:val="27"/>
          <w:szCs w:val="27"/>
        </w:rPr>
        <w:t xml:space="preserve"> </w:t>
      </w:r>
      <w:r>
        <w:rPr>
          <w:sz w:val="24"/>
          <w:szCs w:val="24"/>
        </w:rPr>
        <w:t xml:space="preserve">земельный участок из земель населённых пунктов, государственная собственность на которые не разграничена, с кадастровым  номером 46:22:090501:23,  расположенный по адресу: Курская область, Солнцевский район, Ивановский сельсовет, с. Никольское, ул. Обоянская,  площадью 3375 кв.м, с разрешенным использованием: </w:t>
      </w:r>
      <w:r>
        <w:rPr>
          <w:sz w:val="22"/>
          <w:szCs w:val="22"/>
        </w:rPr>
        <w:t>объекты придорожного сервиса</w:t>
      </w:r>
      <w:r>
        <w:rPr>
          <w:sz w:val="24"/>
          <w:szCs w:val="24"/>
        </w:rPr>
        <w:t>, в границах, согласно сведениям государственного реестра недвижимости (далее - Участок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рок Договора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2.1. Срок аренды Участка устанавливается с  _______ 2019 г. по _______ 2034 г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2.2. Договор  вступает в силу с даты его государственной регистрации и распространяет свое действие на правоотношения, возникшие с ________ 2019 г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Размер и условия внесения арендной платы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3.1. Размер арендной  платы за Участок и её расчёт определены в Приложении №2 к Договору, которое является его неотъемлемой часть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ab/>
        <w:t xml:space="preserve">3.2. Арендная плата в виде периодических платежей вносится Арендатором ежегодно  равными долями  не позднее 10 марта, 10 июня, 10 сентября, 10 декабря   путем перечисления </w:t>
      </w:r>
      <w:r>
        <w:rPr>
          <w:b/>
          <w:sz w:val="24"/>
          <w:szCs w:val="24"/>
        </w:rPr>
        <w:t>на счет ПОЛУЧАТЕЛЯ АРЕНДНОЙ ПЛАТЫ</w:t>
      </w:r>
      <w:r>
        <w:rPr>
          <w:sz w:val="24"/>
          <w:szCs w:val="24"/>
        </w:rPr>
        <w:t>:  УФК по Курской области (Администрация Солнцевского района Курской области) г. Курск, ИНН 4622902153; КПП 462201001 на счет 40101810445250010003 в Отделение Курск  г. Курск, БИК 043807001; КБК 001 111 05013 05 0000 120  ОКТМО  38638432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 Арендная плата начисляется с __________ 2019 г..  Исполнением обязательства по внесению арендной платы являются копии платежных документов, которые в течение десяти рабочих дней со дня принятия банком платежных документов Арендатор направляет Арендодателю. Первый платеж производится в течение одного  месяца после государственной регистрации Договор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3.4. Размер арендной платы изменяется в случае изменения в соответствии с действующим законодательством кадастровой стоимости Участка, а также в иных случаях, установленных законодательством РФ.  В этом случае исчисление и уплата Арендатором арендной платы осуществляется на основании перерасчёта, подготовленного Арендодателем.</w:t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.5. В случае передачи Участка в субаренду размер арендной  платы  в пределах  срока  договора субаренды определяется в соответствии с законодательством Российской Федерации об оценочной  деятельности, но  не может быть ниже размера арендной платы по Договору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рава и обязанности Сторон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4.1. Арендодатель имеет право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4.1.1. Требовать досрочного расторжения Договора в одностороннем порядке при  использовании Участка не по целевому назначению, а также  при  использовании способами, приводящими к его порче, при невнесении арендной  платы  более чем за  2 срока подряд, в  случае </w:t>
      </w:r>
      <w:r>
        <w:rPr>
          <w:sz w:val="24"/>
        </w:rPr>
        <w:t xml:space="preserve"> </w:t>
      </w:r>
      <w:r>
        <w:rPr>
          <w:sz w:val="24"/>
          <w:szCs w:val="24"/>
        </w:rPr>
        <w:t>непринятия Арендатором изменения размера арендной платы по</w:t>
      </w:r>
      <w:r>
        <w:rPr>
          <w:sz w:val="24"/>
        </w:rPr>
        <w:t xml:space="preserve"> Договору</w:t>
      </w:r>
      <w:r>
        <w:rPr>
          <w:sz w:val="24"/>
          <w:szCs w:val="24"/>
        </w:rPr>
        <w:t xml:space="preserve"> в соответствии с п. 3.4 и нарушения других условий Договор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.1.2. На беспрепятственный доступ на территорию арендуемого Участка с целью их  осмотра  на  предмет  соблюдения  условий Договор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.1.3. На возмещение убытков, причиненных ухудшением качества Участка и   экологической обстановки в результате хозяйственной деятельности Арендатора, а также по  иным основаниям, предусмотренным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.1.4. Изменить реквизиты, указанные в п. 3.2 Договор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1.5. В одностороннем порядке изменять размер арендной платы, указанный в Приложении №2 к Договору, в установленных законодательством случаях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1.6. Начислять и взыскивать с Арендатора пени за нарушение сроков внесения арендной платы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Арендодатель обязан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2.1. Выполнять в полном объеме все условия Договор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.2.2. Передать Арендатору Участок по акту  приема-передачи  после подписания Договор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.2.3. Письменно   в   десятидневный   срок уведомить Арендатора об изменении реквизитов счетов для  перечисления  арендной  платы, указанных  в п. 3.2 Договор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2.4. Своевременно производить перерасчет арендной платы и в месячный срок информировать об этом Арендатор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4.3. Арендатор имеет право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.3.1. Использовать Участок на условиях, установленных Договором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.3.2.Сдавать Участок в субаренду  с письменным  уведомлением Арендодателя.</w:t>
        <w:tab/>
        <w:t>4.4. Арендатор обязан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4.1. Выполнять в полном объеме все условия Договор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.4.2. Использовать Участок в соответствии с целевым назначением и разрешенным использованием.</w:t>
      </w:r>
      <w:r>
        <w:rPr>
          <w:color w:val="000000"/>
          <w:sz w:val="24"/>
          <w:szCs w:val="24"/>
        </w:rPr>
        <w:t xml:space="preserve"> Обеспечить освоение Участка в установленные Договором сроки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4.3. Уплачивать в размере и на условиях, установленных  Договором, арендную плату.</w:t>
      </w:r>
    </w:p>
    <w:p>
      <w:pPr>
        <w:pStyle w:val="Normal"/>
        <w:autoSpaceDE w:val="false"/>
        <w:ind w:firstLine="550"/>
        <w:jc w:val="both"/>
        <w:rPr/>
      </w:pPr>
      <w:r>
        <w:rPr>
          <w:sz w:val="24"/>
          <w:szCs w:val="24"/>
        </w:rPr>
        <w:tab/>
        <w:t>4.4.4. Обеспечить Арендодателю (его законным представителям), представителям органов государственного земельного надзора, муниципального земельного контроля доступ на Участок по их требованию, а также доступ на Участок представителям собственника линейного объекта или представителям организации, осуществляющей эксплуатацию линейного объекта, в целях обеспечения безопасности объекта (при нахождении Участка в охранной зоне такого объекта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.4.5. Письменно сообщить Арендодателю не позднее чем за 1 (один) месяц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.4.6. Не допускать действий, приводящих к ухудшению экологической обстановки на арендуемом Участке и прилегающих к ним территориях, а также выполнять работы по благоустройству территории.</w:t>
      </w:r>
      <w:r>
        <w:rPr>
          <w:color w:val="000000"/>
          <w:sz w:val="24"/>
          <w:szCs w:val="24"/>
        </w:rPr>
        <w:t xml:space="preserve"> Немедленно извещать Арендодателя и соответствующие государственные органы о всякой аварии или ином событии, нанесшим (или грозящим нанести) Участку и находящимся на нем объектам, а также близлежащим участкам ущерб и своевременно принимать все возможные меры по предотвращению угрозы против дальнейшего разрушения или повреждения Участка и расположенных на нем объекто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4.7. Письменно в десятидневный срок уведомить Арендодателя об изменении своих реквизитов (для физического лица- домашнего адреса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4.8. В случае изменения Арендодателем размера арендной платы заключить  дополнительное соглашение к настоящему Договору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9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Ответственность Сторон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5.1. За нарушение условий Договора  Стороны  несут  ответственность, предусмотренную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5.2. За нарушение срока внесения арендной платы по Договору Арендатор выплачивает Арендодателю пени из расчёта 0,3 % от размера не внесенной арендной платы за каждый календарный день просрочки. Пени перечисляются в порядке, предусмотренном п. 3.2 Договор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5.3. Ответственность Сторон за нарушение обязательств по Договору, вызванных 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Изменение, расторжение и прекращение Договор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6.1. Все изменения и (или) дополнения  к Договору оформляются Сторонами в письменной форме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3. При прекращении Договора Арендатор обязан вернуть Арендодателю Участок в надлежащем состоянии по акту приема- пере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Рассмотрение и урегулирование споров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Антикоррупционные  положения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 исполнении своих обязательств по  Договору, Стороны,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.2. При исполнении своих обязательств по  Договору Стороны, аффилированные лица, работники или посредники не осуществляют действия, квалифицируемые применимым для целей настоящего договора законодательством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3. Каждая из Сторон  Договора отказывается от стимулирования каким-либо образом работников другой Стороны, в том числе путем предоставления денежных средств, подарков, безвозмездного выполнения в их адрес работ (услуг) и другими поименованными в настоящем пункте способами, ставящими работника в определенную зависимость и направленного на обеспечение выполнения этим работником каких-либо действий в пользу стимулирующей сторон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4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5. В письменном уведомлении Сторона обязана сослаться на факты или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6. В случае нарушения Арендодателем обязательств воздерживаться от запрещенных настоящими условиями действий и/или неполучения Арендатором в установленный пункт настоящего Договора срок подтверждения, что нарушения не произошло или произойдет, Арендатор имеет право расторгнуть Договор в одностороннем порядке полностью или в части, направив письменное уведомление о расторжен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7. Стороны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а вовлечения Сторон в коррупционную деятельность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8. Стороны гарантируют полную конфиденциальность по вопросам исполнения антикоррупционных условий Договора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9. Особые условия Договора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9.1. Срок действия договора субаренды не может превышать срок действия Договор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9.2. При досрочном расторжении Договора договор субаренды Участка прекращает свое действие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9.3. Переуступка своих прав и обязанностей  по договору аренды Участка третьим лицам не допускаетс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9.4. Обязанность по государственной регистрации договора аренды возлагается на Арендодателя.</w:t>
      </w:r>
    </w:p>
    <w:p>
      <w:pPr>
        <w:pStyle w:val="Normal"/>
        <w:tabs>
          <w:tab w:val="clear" w:pos="709"/>
          <w:tab w:val="left" w:pos="276" w:leader="none"/>
        </w:tabs>
        <w:jc w:val="both"/>
        <w:rPr/>
      </w:pPr>
      <w:r>
        <w:rPr>
          <w:sz w:val="24"/>
          <w:szCs w:val="24"/>
        </w:rPr>
        <w:tab/>
        <w:tab/>
        <w:t xml:space="preserve">9.5. Договор составлен в  3 (трёх) экземплярах, имеющих одинаковую юридическую силу, из которых по одному экземпляру хранится у Сторон, один экземпляр -  </w:t>
      </w:r>
      <w:r>
        <w:rPr>
          <w:bCs/>
          <w:iCs/>
          <w:sz w:val="24"/>
        </w:rPr>
        <w:t>в Управлении Федеральной службы государственной регистрации, кадастра и картографии по Курской области.</w:t>
      </w:r>
    </w:p>
    <w:p>
      <w:pPr>
        <w:pStyle w:val="Normal"/>
        <w:autoSpaceDE w:val="false"/>
        <w:ind w:firstLine="55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10. Реквизиты и адреса Сторон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40"/>
        <w:ind w:firstLine="708"/>
        <w:jc w:val="both"/>
        <w:rPr>
          <w:sz w:val="24"/>
        </w:rPr>
      </w:pPr>
      <w:r>
        <w:rPr>
          <w:sz w:val="24"/>
          <w:szCs w:val="24"/>
        </w:rPr>
        <w:t xml:space="preserve">Арендодатель: </w:t>
      </w:r>
      <w:r>
        <w:rPr>
          <w:sz w:val="24"/>
        </w:rPr>
        <w:t>Администрация Солнцевского района Курской области, 306120, Российская Федерация, Курская область, п. Солнцево, ул. Ленина, д. 44. ИНН 4622902153, КПП 462201001, р/с 40204810645250000477 в Отделении Курск БИК 043807001 ОКТМО 38638151, КБК 001 114 06013 10 0000430.</w:t>
      </w:r>
    </w:p>
    <w:p>
      <w:pPr>
        <w:pStyle w:val="Normal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рендатор:  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Подписи Сторон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рендодатель:</w:t>
        <w:tab/>
        <w:tab/>
        <w:tab/>
        <w:tab/>
        <w:tab/>
        <w:tab/>
        <w:tab/>
        <w:tab/>
        <w:tab/>
        <w:t>Г.Д. Енютин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Арендатор:</w:t>
        <w:tab/>
        <w:tab/>
        <w:t xml:space="preserve">                    </w:t>
        <w:tab/>
        <w:tab/>
        <w:tab/>
        <w:tab/>
        <w:t xml:space="preserve">                               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Акт приема-передачи земельного участк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внесения арендной платы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характеристиках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ъекта недвижимост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100"/>
        <w:rPr>
          <w:color w:val="FF0000"/>
          <w:sz w:val="24"/>
          <w:szCs w:val="24"/>
        </w:rPr>
      </w:pPr>
      <w:r>
        <w:rPr>
          <w:sz w:val="24"/>
          <w:szCs w:val="24"/>
        </w:rPr>
        <w:t>к договору аренды № __/АД</w:t>
      </w:r>
    </w:p>
    <w:p>
      <w:pPr>
        <w:pStyle w:val="Normal"/>
        <w:ind w:firstLine="5100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, государственная                                                   </w:t>
        <w:tab/>
        <w:tab/>
        <w:tab/>
        <w:tab/>
        <w:tab/>
        <w:tab/>
        <w:tab/>
        <w:t xml:space="preserve">   собственность на  который</w:t>
      </w:r>
    </w:p>
    <w:p>
      <w:pPr>
        <w:pStyle w:val="Normal"/>
        <w:ind w:firstLine="510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разграничена,  от __________ 2019 г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9"/>
          <w:tab w:val="left" w:pos="0" w:leader="none"/>
        </w:tabs>
        <w:rPr>
          <w:sz w:val="24"/>
        </w:rPr>
      </w:pPr>
      <w:r>
        <w:rPr>
          <w:sz w:val="24"/>
        </w:rPr>
        <w:t>Акт приема-передачи</w:t>
      </w:r>
    </w:p>
    <w:p>
      <w:pPr>
        <w:pStyle w:val="Normal"/>
        <w:tabs>
          <w:tab w:val="clear" w:pos="709"/>
          <w:tab w:val="left" w:pos="2688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Солнцевского района Курской области</w:t>
      </w:r>
    </w:p>
    <w:p>
      <w:pPr>
        <w:pStyle w:val="Normal"/>
        <w:tabs>
          <w:tab w:val="clear" w:pos="709"/>
          <w:tab w:val="left" w:pos="2688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62934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5pt" to="495.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наименование муниципального образования)</w:t>
      </w:r>
    </w:p>
    <w:p>
      <w:pPr>
        <w:pStyle w:val="Normal"/>
        <w:tabs>
          <w:tab w:val="clear" w:pos="709"/>
          <w:tab w:val="left" w:pos="1744" w:leader="none"/>
        </w:tabs>
        <w:jc w:val="center"/>
        <w:rPr/>
      </w:pPr>
      <w:r>
        <w:rPr>
          <w:sz w:val="24"/>
          <w:szCs w:val="24"/>
        </w:rPr>
        <w:t>_____________________  две тысячи девятнадцатого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2934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495.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число, месяц, год прописью)</w:t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840" w:leader="none"/>
        </w:tabs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Мы, Администрация Солнцевского района Курской области (306120, Курская область, п. Солнцево, ул. Ленина, д.44; ИНН 4622902153, КПП 462201001), в лице  Главы Администрации   Солнцевского района Курской области  Енютина Геннадия Дмитриевича, действующего на основании Устава, именуемая в дальнейшем «Арендодатель», с одной стороны, и _____________________________________________________________________________,  именуемый в дальнейшем  «Арендатор», с другой стороны, составили настоящий акт о нижеследующем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Арендодатель в соответствии с договором аренды  № __/АД земельного участка, государственная собственность на который не разграничена, от  ________ 2019 г.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99760</wp:posOffset>
                </wp:positionH>
                <wp:positionV relativeFrom="paragraph">
                  <wp:posOffset>889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7pt" to="448.8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редоставил,   а Арендатор принял в аренду на 10 (десять) лет с  ___________ 2019 г. по  __________  2029 г. для целей строительства  автомобильной газозаправочной станции земельный участок из земель населённых пунктов, государственная собственность на которые не разграничена, с кадастровым  номером 46:22:090501:23,  расположенный по адресу: Курская область, Солнцевский район, Ивановский сельсовет, с. Никольское, ул. Обоянская,  площадью 3375 кв.м, с разрешенным использованием: </w:t>
      </w:r>
      <w:r>
        <w:rPr>
          <w:sz w:val="22"/>
          <w:szCs w:val="22"/>
        </w:rPr>
        <w:t>объекты придорожного сервиса</w:t>
      </w:r>
      <w:r>
        <w:rPr>
          <w:sz w:val="24"/>
          <w:szCs w:val="24"/>
        </w:rPr>
        <w:t xml:space="preserve"> в границах, сведениям государственного реестра недвижимости (далее - Участок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рендодатель передал Арендатору  Участок, Арендатор принял от Арендодателя указанный Участок.</w:t>
      </w:r>
    </w:p>
    <w:p>
      <w:pPr>
        <w:pStyle w:val="Normal"/>
        <w:tabs>
          <w:tab w:val="clear" w:pos="709"/>
          <w:tab w:val="left" w:pos="1952" w:leader="none"/>
        </w:tabs>
        <w:ind w:firstLine="847"/>
        <w:jc w:val="both"/>
        <w:rPr/>
      </w:pPr>
      <w:r>
        <w:rPr>
          <w:sz w:val="24"/>
          <w:szCs w:val="24"/>
        </w:rPr>
        <w:t>2. Претензий  у Арендатора к Арендодателю по передаваемому Участку не имеется.</w:t>
      </w:r>
    </w:p>
    <w:p>
      <w:pPr>
        <w:pStyle w:val="Normal"/>
        <w:tabs>
          <w:tab w:val="clear" w:pos="709"/>
          <w:tab w:val="left" w:pos="1952" w:leader="none"/>
        </w:tabs>
        <w:ind w:firstLine="847"/>
        <w:jc w:val="both"/>
        <w:rPr/>
      </w:pPr>
      <w:r>
        <w:rPr>
          <w:sz w:val="24"/>
          <w:szCs w:val="24"/>
        </w:rPr>
        <w:t>3. Настоящим актом каждая из сторон по договору аренды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tabs>
          <w:tab w:val="clear" w:pos="709"/>
          <w:tab w:val="left" w:pos="276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 xml:space="preserve"> 4. Настоящий передаточный акт составлен в  3 (трёх) экземплярах, имеющих одинаковую юридическую силу, из которых по одному экземпляру хранится у Сторон, один экземпляр  -  </w:t>
      </w:r>
      <w:r>
        <w:rPr>
          <w:bCs/>
          <w:iCs/>
          <w:sz w:val="24"/>
        </w:rPr>
        <w:t>в Управлении Федеральной службы государственной регистрации, кадастра и картографии по Ку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 Арендатор уведомлен об отсутствии прав третьих лиц на Участок.</w:t>
      </w:r>
    </w:p>
    <w:p>
      <w:pPr>
        <w:pStyle w:val="Normal"/>
        <w:tabs>
          <w:tab w:val="clear" w:pos="709"/>
          <w:tab w:val="left" w:pos="1952" w:leader="none"/>
        </w:tabs>
        <w:ind w:firstLine="8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404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tabs>
          <w:tab w:val="clear" w:pos="709"/>
          <w:tab w:val="left" w:pos="404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04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рендодатель: </w:t>
        <w:tab/>
        <w:tab/>
        <w:tab/>
        <w:tab/>
        <w:tab/>
        <w:tab/>
        <w:t>Арендатор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Солнцевского района Курской области                    </w:t>
      </w:r>
    </w:p>
    <w:p>
      <w:pPr>
        <w:pStyle w:val="Normal"/>
        <w:tabs>
          <w:tab w:val="clear" w:pos="709"/>
          <w:tab w:val="left" w:pos="40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0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0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048" w:leader="none"/>
        </w:tabs>
        <w:rPr>
          <w:szCs w:val="28"/>
        </w:rPr>
      </w:pPr>
      <w:r>
        <w:rPr>
          <w:sz w:val="24"/>
          <w:szCs w:val="24"/>
        </w:rPr>
        <w:t xml:space="preserve">_________________ Г.Д. Енютин            </w:t>
        <w:tab/>
        <w:t xml:space="preserve">           </w:t>
        <w:tab/>
        <w:tab/>
        <w:t>_________________________</w:t>
      </w:r>
    </w:p>
    <w:p>
      <w:pPr>
        <w:pStyle w:val="Normal"/>
        <w:autoSpaceDE w:val="false"/>
        <w:ind w:left="51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firstLine="5100"/>
        <w:rPr>
          <w:color w:val="FF0000"/>
          <w:sz w:val="24"/>
          <w:szCs w:val="24"/>
        </w:rPr>
      </w:pPr>
      <w:r>
        <w:rPr>
          <w:sz w:val="24"/>
          <w:szCs w:val="24"/>
        </w:rPr>
        <w:t>к договору аренды № __/АД</w:t>
      </w:r>
    </w:p>
    <w:p>
      <w:pPr>
        <w:pStyle w:val="Normal"/>
        <w:ind w:firstLine="5100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, государственная                                                   </w:t>
        <w:tab/>
        <w:tab/>
        <w:tab/>
        <w:tab/>
        <w:tab/>
        <w:tab/>
        <w:tab/>
        <w:t xml:space="preserve">   собственность на  который</w:t>
      </w:r>
    </w:p>
    <w:p>
      <w:pPr>
        <w:pStyle w:val="Normal"/>
        <w:ind w:firstLine="510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разграничена,  от _________ 2019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чет арендной пла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рендатор: ______________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рендная плата начислена за период с  ____________ 2019 г. по  _________  2029 г.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о результатам рассмотрения заявок, согласно протоколу рассмотрения заявок от ___________ 2019 г. постоянно действующей комиссии по организации и проведению аукционов по продаже земельных участков или права на заключение договоров аренды земельных участков, государственная собственность на которые не разграничена, а также земельных участков в муниципальной собственности Солнцевского района Курской области, годовой размер арендной платы составляет ________  руб. (сумма прописью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арендной платы за первый год аренды с учётом уплаченного задатка  в размере ________ руб. (30% от начальной цены лота) составляет  _______ (сумма прописью) рубл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7"/>
        <w:gridCol w:w="975"/>
        <w:gridCol w:w="17"/>
        <w:gridCol w:w="4224"/>
        <w:gridCol w:w="3"/>
      </w:tblGrid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лощадь земельного участ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5</w:t>
            </w:r>
          </w:p>
        </w:tc>
      </w:tr>
      <w:tr>
        <w:trPr>
          <w:trHeight w:val="30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участ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22:090501:23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Годовой размер арендной пла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ab/>
              <w:t>_____________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 _____.2019 г. по 31.12.2019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</w:tc>
      </w:tr>
      <w:tr>
        <w:trPr/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20 г. по 31.12.2020 г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4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</w:tc>
      </w:tr>
      <w:tr>
        <w:trPr/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 01.01.2021 г. по 16.04.2021 г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4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</w:tc>
      </w:tr>
      <w:tr>
        <w:trPr/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4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</w:tc>
      </w:tr>
      <w:tr>
        <w:trPr/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 01.01.2034 г. по ____.2029 г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4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</w:tc>
      </w:tr>
      <w:tr>
        <w:trPr/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арендной платы за 15 л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4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</w:tc>
      </w:tr>
      <w:tr>
        <w:trPr/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земель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ённых пунктов</w:t>
            </w:r>
          </w:p>
        </w:tc>
      </w:tr>
      <w:tr>
        <w:trPr/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несения арендной платы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равными долями не позднее  10 марта, 10 июня, 10 сентября, 10 декабря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расчетом и сроками внесения арендной платы ознакомлен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рендодатель:</w:t>
        <w:tab/>
        <w:tab/>
        <w:tab/>
        <w:tab/>
        <w:tab/>
        <w:tab/>
        <w:t>Арендатор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Солнцевского района Курской области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Г.Д. Енютин</w:t>
        <w:tab/>
        <w:tab/>
        <w:tab/>
        <w:t>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81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5">
    <w:name w:val="Верхний колонтитул Знак"/>
    <w:qFormat/>
    <w:rPr>
      <w:kern w:val="2"/>
      <w:sz w:val="28"/>
    </w:rPr>
  </w:style>
  <w:style w:type="character" w:styleId="Style16">
    <w:name w:val="Нижний колонтитул Знак"/>
    <w:qFormat/>
    <w:rPr>
      <w:kern w:val="2"/>
      <w:sz w:val="28"/>
    </w:rPr>
  </w:style>
  <w:style w:type="character" w:styleId="Style17">
    <w:name w:val="Символ нумерации"/>
    <w:qFormat/>
    <w:rPr/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Гипертекстовая ссылка"/>
    <w:basedOn w:val="Style18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7:53:00Z</dcterms:created>
  <dc:creator>user</dc:creator>
  <dc:description/>
  <cp:keywords/>
  <dc:language>en-US</dc:language>
  <cp:lastModifiedBy>ZemUpr</cp:lastModifiedBy>
  <cp:lastPrinted>2018-04-24T13:14:00Z</cp:lastPrinted>
  <dcterms:modified xsi:type="dcterms:W3CDTF">2019-07-11T04:58:00Z</dcterms:modified>
  <cp:revision>12</cp:revision>
  <dc:subject/>
  <dc:title/>
</cp:coreProperties>
</file>