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роекту решения Собрания депутатов Ивановского сельсовета Солнцевского района Курской области «О внесении изменений  и дополнений в решение Собрания депутатов Ивановского сельсовета Солнцевского района Курской области от 17.12.2024 г. № 45/8 «О бюджете муниципального образования «Ивановское  сельское поселение» Солнцевского муниципального района  Курской области на 2025 год и на плановый период 2026 и 2027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ем бюджета  муниципального образования  на 2025 год по доходам, в сравнении с объемом бюджета, утвержденным решением Собрания депутатов Ивановского сельсовета Солнцевского района Курской области от 17.12.2024 г. № 45/8 «О бюджете муниципального образования «Ивановское сельское поселение» Солнцевского муниципального района Курской области не увеличен и составляет 14 354 650 руб. </w:t>
      </w:r>
    </w:p>
    <w:p>
      <w:pPr>
        <w:pStyle w:val="Normal"/>
        <w:jc w:val="both"/>
        <w:rPr>
          <w:color w:val="5B9BD5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ходы бюджета увеличены  на сумму </w:t>
      </w:r>
      <w:bookmarkStart w:id="0" w:name="_Hlk190247283"/>
      <w:r>
        <w:rPr>
          <w:color w:val="000000"/>
          <w:sz w:val="28"/>
          <w:szCs w:val="28"/>
        </w:rPr>
        <w:t xml:space="preserve">3 378 374,89 </w:t>
      </w:r>
      <w:bookmarkEnd w:id="0"/>
      <w:r>
        <w:rPr>
          <w:color w:val="000000"/>
          <w:sz w:val="28"/>
          <w:szCs w:val="28"/>
        </w:rPr>
        <w:t>руб., за счет  распределения остатков средств бюджета на 01.01.2025г. С</w:t>
      </w:r>
      <w:r>
        <w:rPr>
          <w:sz w:val="28"/>
          <w:szCs w:val="28"/>
        </w:rPr>
        <w:t>редства направлены на текущие расходы, связанные с общегосударственным упра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после внесения изменений объем  по расходам составляет 20 733 024,89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бюджета составляет 6 378 374,89 руб.  источником  покрытия, которого являются остатки средств бюджета на 01.01.202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ского сельсовета                                                            Т. П. Никиф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И. В. Ге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32:00Z</dcterms:created>
  <dc:creator>Рышкова</dc:creator>
  <dc:description/>
  <cp:keywords/>
  <dc:language>en-US</dc:language>
  <cp:lastModifiedBy>Comp-2</cp:lastModifiedBy>
  <cp:lastPrinted>2023-03-17T10:34:00Z</cp:lastPrinted>
  <dcterms:modified xsi:type="dcterms:W3CDTF">2025-02-24T14:48:00Z</dcterms:modified>
  <cp:revision>7</cp:revision>
  <dc:subject/>
  <dc:title>Поясн зап уточн бюд 30</dc:title>
</cp:coreProperties>
</file>