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column">
              <wp:posOffset>2444115</wp:posOffset>
            </wp:positionH>
            <wp:positionV relativeFrom="paragraph">
              <wp:posOffset>-681355</wp:posOffset>
            </wp:positionV>
            <wp:extent cx="990600" cy="10287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7 декабря  2024 года                                          № </w:t>
      </w:r>
      <w:r>
        <w:rPr>
          <w:b/>
          <w:color w:val="000000"/>
          <w:sz w:val="28"/>
          <w:szCs w:val="28"/>
        </w:rPr>
        <w:t>3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Ивановский сельсовет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 2024 года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юджетного Кодекса Российской Федерации, решением Собрания депутатов Ивановского сельсовета Солнцевского района Курской области от 22.12.2023 г. №57/8 «Об утверждении Положения о бюджетном процессе в муниципальном образовании « Ивановский сельсовет» Солнцевского района Курской области Администрация Ивановского сельсовета Солнцевского района Ку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 «Ивановский сельсовет» Солнцевского района Курской области за 2 квартал  2024 года по поступлению доходов в  бюджет в сумме  7205536,1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по расходам бюджета в сумме 6554996,392  рублей с дефицитом бюджета муниципального района в сумме 5 962 179,61 рублей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 и подлежит  официальному опублик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овета                                 Т.П. Никифоров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10:00Z</dcterms:created>
  <dc:creator>Comp-2</dc:creator>
  <dc:description/>
  <cp:keywords/>
  <dc:language>en-US</dc:language>
  <cp:lastModifiedBy>Администратор</cp:lastModifiedBy>
  <cp:lastPrinted>2024-04-22T15:08:00Z</cp:lastPrinted>
  <dcterms:modified xsi:type="dcterms:W3CDTF">2025-01-09T14:19:00Z</dcterms:modified>
  <cp:revision>5</cp:revision>
  <dc:subject/>
  <dc:title> </dc:title>
</cp:coreProperties>
</file>